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X REUNIÃO ORDINÁRIA DO SGT N° 3 “REGULAMENTOS TÉCNICOS E AVALIAÇÃO DA CONFORMIDADE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PROVAÇÃO DA AGENDA E INSTRUÇÕES ÀS COMISSÕES/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APROVAÇÃO DA ATA DA REUNIÃO EXTRAORDINÁRIA do GT sobre “GÁS NATURAL COMPRIMIDO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PROJETOS QUE RETORNAM DA CONSULTA INTER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IQ´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DECISÕES DO CMC E INSTRUÇÕES DO GM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.1. Decisões do CM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5.2. Instruções e informações do GMC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LIV Reunião Ordinária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LV Reunião Ordinária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6. ANÁLISE E FUNCIONAMENTO DO SGT Nº 3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SEMINÁRIO MERCOSUL DE ROTULAGEM NUTRICIONAL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NEGOCIAÇÕES EXTERNAS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 Reuniões com Chile e Bolívia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</w:rPr>
        <w:t xml:space="preserve">8.2 MERCOSUL – UE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PROJETO DE RESOLUÇÃO N° 11/01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REUNIÃO MERCOSUL - AMN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INCORPORAÇÃO DE RESOLUÇÕES GMC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ACOMPANHAMENTO DO PROCESSO DE REVISÃO DE RESOLUÇÕES GM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REUNIÃO COM OS COORDENADORES DE COMISSÕES/G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3.1 Comissão de Aliment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2 Grupo de Trabalho “Gás Natural Comprimido”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14. OUTROS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</w:rPr>
        <w:t>14.1 Proposta do Uruguai sobre a criação de Regulamento Técnico MERCOSUL de bicicletas de uso adulto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</w:rPr>
        <w:t>14.2 Revisão das Resoluções GMC N° 18/92, 58/92, 60/93 y 18/01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3 Comissão de Metrolog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14.4 Consulta Pública do Brasil sobre Bebidas Alcoólica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5 Decreto uruguaio sobre aditivo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ÓXIMA REUNIÃO ORDINÁRIA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1 – Local e Período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2 – Agenda Tentativa dos Coordenadores Nacionais</w:t>
      </w:r>
    </w:p>
    <w:p>
      <w:pPr>
        <w:pStyle w:val="Normal"/>
        <w:spacing w:before="0" w:after="240"/>
        <w:ind w:left="1440" w:hanging="7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3 - Cronograma Tentativo de Trabalho das Comissões e do Grupo de Trabalh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5:20:00Z</dcterms:created>
  <dc:creator>MEU COMPUTADOR</dc:creator>
  <dc:description/>
  <dc:language>en-US</dc:language>
  <cp:lastModifiedBy>KM</cp:lastModifiedBy>
  <cp:lastPrinted>2004-10-22T13:41:00Z</cp:lastPrinted>
  <dcterms:modified xsi:type="dcterms:W3CDTF">2004-10-22T18:02:00Z</dcterms:modified>
  <cp:revision>27</cp:revision>
  <dc:subject/>
  <dc:title>1</dc:title>
</cp:coreProperties>
</file>