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RCOSUL/SGT Nº 3/ATA Nº 03/04</w:t>
        <w:tab/>
        <w:tab/>
        <w:tab/>
        <w:tab/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rFonts w:cs="Arial" w:ascii="Arial" w:hAnsi="Arial"/>
          <w:b/>
          <w:bCs/>
        </w:rPr>
        <w:t>XX REUNIÃO ORDINÁRIA DO SUBGRUPO DE TRABALHO Nº 3 “REGULAMENTOS TÉCNICOS E AVALIAÇÃO DA CONFORMIDADE”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rPr/>
      </w:pPr>
      <w:r>
        <w:rPr/>
        <w:t>Realizou-se na cidade do Rio de Janeiro, República Federativa do Brasil, entre os dias 18 e 22 de outubro de 2004, a XX Reunião Ordinária do SGT Nº 3 “Regulamentos Técnicos e Avaliação da Conformidade”, com a presença das Delegações da Argentina, do Brasil, do Paraguai e do Urugua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" w:hanging="0"/>
        <w:jc w:val="both"/>
        <w:rPr/>
      </w:pPr>
      <w:r>
        <w:rPr>
          <w:rFonts w:cs="Arial" w:ascii="Arial" w:hAnsi="Arial"/>
        </w:rPr>
        <w:t xml:space="preserve">A lista de participantes consta no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agenda da reunião consta no </w:t>
      </w:r>
      <w:r>
        <w:rPr>
          <w:rFonts w:cs="Arial" w:ascii="Arial" w:hAnsi="Arial"/>
          <w:b/>
        </w:rPr>
        <w:t>Anexo II</w:t>
      </w:r>
      <w:r>
        <w:rPr>
          <w:rFonts w:cs="Arial" w:ascii="Arial" w:hAnsi="Arial"/>
        </w:rPr>
        <w:t>.</w:t>
      </w:r>
    </w:p>
    <w:p>
      <w:pPr>
        <w:pStyle w:val="BodyText3"/>
        <w:widowControl/>
        <w:rPr>
          <w:rFonts w:ascii="Arial" w:hAnsi="Arial" w:cs="Arial"/>
          <w:bCs/>
          <w:lang w:val="pt-BR" w:eastAsia="pt-BR"/>
        </w:rPr>
      </w:pPr>
      <w:r>
        <w:rPr>
          <w:rFonts w:cs="Arial" w:ascii="Arial" w:hAnsi="Arial"/>
          <w:bCs/>
          <w:lang w:val="pt-BR" w:eastAsia="pt-BR"/>
        </w:rPr>
      </w:r>
    </w:p>
    <w:p>
      <w:pPr>
        <w:pStyle w:val="Corpodetexto3"/>
        <w:rPr/>
      </w:pPr>
      <w:r>
        <w:rPr>
          <w:bCs/>
        </w:rPr>
        <w:t xml:space="preserve">O resumo da Ata consta no </w:t>
      </w:r>
      <w:r>
        <w:rPr>
          <w:b/>
        </w:rPr>
        <w:t>Anexo III.</w:t>
      </w:r>
    </w:p>
    <w:p>
      <w:pPr>
        <w:pStyle w:val="Corpodetexto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 seguinte Projeto de Resolução remete-se à Consulta Interna, e consta no </w:t>
      </w:r>
      <w:r>
        <w:rPr>
          <w:rFonts w:cs="Arial" w:ascii="Arial" w:hAnsi="Arial"/>
          <w:b/>
        </w:rPr>
        <w:t>Anexo IV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do P. Res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unt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M de Bombas Medidoras para Combustíveis Líquidos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rPr/>
      </w:pPr>
      <w:r>
        <w:rPr/>
        <w:t xml:space="preserve">Os Projetos de Resolução que estão na </w:t>
      </w:r>
      <w:r>
        <w:rPr>
          <w:b/>
          <w:bCs/>
        </w:rPr>
        <w:t>Coordenação Nacional</w:t>
      </w:r>
      <w:r>
        <w:rPr/>
        <w:t xml:space="preserve"> figuram no quadro abaix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3827"/>
      </w:tblGrid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do P. Re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Assunt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Observaçõe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9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M sobre Atribuição de Aditivos e seus Limites Máximos para a Categoria de Alimentos 3: Gelados Comestívei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ornou da consulta interna com observações do Brasi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382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9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M sobre Atribuição de Aditivos e seus Limites Máximos para a Categoria de Alimentos 13: Molhos e Condimento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ornou da consulta interna com observações do Brasi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9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M sobre Atribuição de Aditivos e seus Limites Máximos para a Categoria de Alimentos 16.2: Bebidas não alcoólicas, Subcategoria 16.2.2: Bebidas não Alcoólicas Gaseificadas e não Gaseificada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etornou da consulta interna com observações preliminares do Brasil. As observações finais serão enviadas até 20 dias prévios à próxima reuniã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as para o Reconhecimento dos Procedimentos para a Avaliação da Conformidad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 análise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M sobre Definições relativas às Bebidas Alcoólicas (com exceção das fermentadas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ornou da consulta interna com observações do Uruguai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houve consulta interna no Brasil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s Projetos de Resolução que estão sendo tratados nas Comissões figuram na relação abaix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969"/>
        <w:gridCol w:w="13"/>
        <w:gridCol w:w="367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do P. Re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Assunt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spacing w:before="120" w:after="120"/>
              <w:rPr/>
            </w:pPr>
            <w:r>
              <w:rPr/>
              <w:t>Observaçõe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/97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M para a Fixação de Identidade e Qualidade de Batat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etornou da consulta interna com observações do Brasil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/97</w:t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TM para Arroz Elaborado (Atualização do RTM complementar da Res. GMC Nº 05/97)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ornou da consulta interna com observações do Uruguai e posteriormente Brasil apresentou observações para o artigo 3° do projeto de RT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/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TM sobre Identidade e Qualidade do Alh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ornou da consulta interna com observações da Argentina e do Urugua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/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TM sobre Dispositivos de Sinalização Acústic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O Brasil deverá apresentar versão final incorporando as alterações sugeridas. Ver ponto 8 da Ata 03/02 da CIA.</w:t>
            </w:r>
          </w:p>
        </w:tc>
      </w:tr>
      <w:tr>
        <w:trPr>
          <w:trHeight w:val="27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TM sobre Atribuição de Aditivos e seus Limites Máximos para a Categoria de Alimentos 6: Cereais e Produtos a Base de Cereais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tornou da consulta interna com observações do Brasil e da  Argentina. </w:t>
            </w:r>
          </w:p>
        </w:tc>
      </w:tr>
      <w:tr>
        <w:trPr>
          <w:trHeight w:val="27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TM sobre Limites Máximos de Emissões de Gases Contaminantes e Ruídos em Veículos Automotores.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tornou da consulta interna com observações da Argentina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TM sobre Extintor de Incêndio em Veículos Automotores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issenso por entrada em vigor, com observações do Urugua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M sobre Determinação da Opacidade do Gás de Escape Emitido por Motores Diesel em Aceleração Livre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ornou da consulta interna com observações do Brasil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/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RTM sobre Atribuição de Aditivos e suas Concentrações Máximas para Algumas Subcategorias de Alimentos. 1: Leite e Produtos Lácteos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etornou da consulta interna com observações do Brasil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RTM sobre Atribuição de Aditivos e suas Concentrações Máximas para a Subcategoria de Alimentos 16.1.1 - Bebidas Alcoólicas (com exceção das fermentadas)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ornou da LV Reunião Ordinária do GMC, para análise da proposta de modificação apresentada pelo Uruguai.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3"/>
              <w:widowControl/>
              <w:tabs>
                <w:tab w:val="clear" w:pos="708"/>
                <w:tab w:val="left" w:pos="1134" w:leader="none"/>
              </w:tabs>
              <w:jc w:val="left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RTM sobre Espelhos Retrovisores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3"/>
              <w:widowControl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 w:ascii="Arial" w:hAnsi="Arial"/>
                <w:lang w:val="pt-BR"/>
              </w:rPr>
              <w:t>O GMC solicitou  compatibilizar a tradução do texto em português e espanhol.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TM para Vidros de Segurança 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Retornou da consulta interna com observações do Brasi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M sobre Segurança de Produtos Elétricos de Baixa Tensão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Aguardando as orientações dos Coordenadores Nacionais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3"/>
        <w:spacing w:before="60" w:after="60"/>
        <w:rPr>
          <w:bCs/>
        </w:rPr>
      </w:pPr>
      <w:r>
        <w:rPr>
          <w:bCs/>
        </w:rPr>
        <w:t xml:space="preserve">A SM entregou o relatório referente ao “Estado da situação dos Projetos de Resolução do SGT Nº 3” </w:t>
      </w:r>
      <w:r>
        <w:rPr>
          <w:b/>
        </w:rPr>
        <w:t>(Reservado)</w:t>
      </w:r>
      <w:r>
        <w:rPr/>
        <w:t>, que consta no</w:t>
      </w:r>
      <w:r>
        <w:rPr>
          <w:b/>
        </w:rPr>
        <w:t xml:space="preserve"> Anexo VI.</w:t>
      </w:r>
    </w:p>
    <w:p>
      <w:pPr>
        <w:pStyle w:val="Heading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ESENVOLVIMENTO DA AGE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PROVAÇÃO DA AGENDA E INSTRUÇÕES ÀS COMISSÕES/G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Agenda e as Instruções aprovadas figuram nos </w:t>
      </w:r>
      <w:r>
        <w:rPr>
          <w:rFonts w:cs="Arial" w:ascii="Arial" w:hAnsi="Arial"/>
          <w:b/>
        </w:rPr>
        <w:t>Anexos II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 xml:space="preserve">, respectivament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APROVAÇÃO DA ATA DA REUNIÃO EXTRAORDINÁRIA DO GT SOBRE “GÁS NATURAL COMPRIMIDO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s Coordenadores Nacionais aprovaram a referida Ata, que consta no </w:t>
      </w:r>
      <w:r>
        <w:rPr>
          <w:rFonts w:cs="Arial" w:ascii="Arial" w:hAnsi="Arial"/>
          <w:b/>
        </w:rPr>
        <w:t>Anexo VI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PROJETOS QUE RETORNAM DA CONSULTA INTER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1. P. Res. N° 13/98 “RTM sobre Atribuição de Aditivos e seus Limites Máximos para a Categoria de Alimentos 13: Molhos e Condimentos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ós intercâmbio de idéias sobre as observações apresentadas pelo Brasil, acordou-se manter o referido Projeto na Coordenação Nacional e se espera manifestação da Argenti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2. P. Res. N° 14/98 “RTM de Atribuição de Aditivos e seus Limites Máximos para a Subcategoria de Alimentos 16.2.2: Bebidas não Alcoólicas Gaseificadas e não Gaseificadas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ós intercâmbio de idéias sobre as observações preliminares apresentadas pelo Brasil, acordou-se em manter o referido Projeto na Coordenação Nacional, aguardando as observações finais a serem enviadas pelo Brasil até 20 dias antes da próxima reuni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ADRÕES DE IDENTIDADE E QUALIDADE DE PRODUTOS IN NATURA - PIQ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discussão do tema, a Delegação do Brasil salientou a importância econômica e comercial dos PIQs, ratificando o convite aos Estados Partes para conhecer o sistema tecnológico desenvolvido pelo Ministério da Agricultu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Quanto às respostas ao Questionário formulado pela Delegação do Uruguai, consolidadas pela PPTB, tendo em vista que falta resposta da Delegação do Paraguai, o tema voltará a ser examinado na próxima Reunião Ordinária do SGT N°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elegação do Paraguai informou que foi recém criado o SENAVE – Serviço Nacional Vegetal, a quem compete, no âmbito interno, a regulamentação desta quest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elegação da Argentina solicitou à Delegação do Brasil que esclarecesse a sua proposta de metodologia para este te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elegação do Brasil informou que prestará os devidos esclarecimentos até 30 dias antes da XXI Reunião Ordinária do SGT Nº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elegação do Uruguai manifestou ter detectado diferenças no documento consolidado pela PPTB que, caso não sejam dirimidas no âmbito dos Coordenadores Nacionais, impediriam a Comissão de Alimentos completar a elaboração dos Regulament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Delegação da Argentina questionou as Consultas Públicas ora realizadas, através das Portarias 396/04 – maçã, e 397/04 – pêra, ambas de 13/09/04, indicando que, caso viesse a ocorrer a aprovação e implementação destes Regulamentos Técnicos brasileiros, implicaria o não-cumprimento de RTMs harmoniz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elegação do Brasil informou que as consultas públicas acima citadas tratam-se de procedimentos internos normais, cujos resultados serão informados aos Estados Par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DECISÕES DO CMC E INSTRUÇÕES DO GMC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.1. Decisões do CMC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Coordenadores tomaram conhecimento das seguintes Decisões do CMC: N° 18/04 “Regime de Participação dos Estados Associados ao MERCOSUL” , 22/04 “Vigência e Aplicação das Normas Emanadas dos Órgãos com Capacidade Decisória no MERCOSUL”, 06/04 “Convênio de Cooperação entre o MERCOSUL  e a Associação MERCOSUL de Normalização” e 10/04 “Convênio de Financiamento MERCOSUL-União Européia para o Projeto de Harmonização de Normas Técnicas, Regulamentos Técnicos e Procedimentos de Avaliação da Conformidade com a ALA/2003/005-916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2. Instruções e informações do GMC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LIV Reunião Ordinár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tem 5 – Incorporação da Normativa do MERCOSUL – Anexo XVII – DT SM/SND/N° 1/0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forme a instrução do GMC na sua LIV Reunião Ordinária e com base no documento DT N° 1/04 da SM/SND (Anexo XII-Reservado), efetuaram-se os ajustes que constam no </w:t>
      </w:r>
      <w:r>
        <w:rPr>
          <w:rFonts w:cs="Arial" w:ascii="Arial" w:hAnsi="Arial"/>
          <w:b/>
        </w:rPr>
        <w:t>Anexo VIII (RESERVADO)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Foram indicadas as normas que não correspondem ao seu tratamento no SGT Nº 3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i indicada a informação que deveria ser incorporada em cada norm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i indicada a informação que não corresponde e que deve ser excluíd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Foi efetuada uma atualização das normas que estão em processo de revisão no âmbito do SGT Nº 3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am incluídas as informações referentes às normas que foram incorporadas aos OJN dos três Estados Partes, não contidas no DT N° 1/04 da SM/SN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m base no documento anexo, a PPTB remeterá à RTIN, com cópia para o GMC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Estados Partes se comprometeram a analisar e justificar, em cada caso, as eventuais dificuldades no que tange à incorporação da norma. As observações de cada Estado Parte serão encaminhadas aos Coordenadores Nacionais até a XXI Reunião Ordinária do SGT Nº 3, com vistas a possibilitar à próxima PPT elaborar documento consolid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a LV Reunião Ordiná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tem 1.1.12 – Regulamentos Técnicos e Acordos de Reconhecimento Mútu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umprindo as determinações do GMC, os Coordenadores Nacionais através da PPTB elevarão até a próxima Reunião Ordinária do GMC, a lista de produtos e setores que contam com RTMs e PAC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elegação da Argentina se compromete a remeter às demais delegações uma lista de produtos e setores para uma revisão de consistência, antes do envio pela PPTB ao GM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s Coordenadores Nacionais concordaram sobre a necessidade de continuar avançando na análise do documento supramencionado com o objetivo de avaliar essa normativa face à realização de ARM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tem 2.1 – Decisão CMC N° 59/00 – Pautas e Programas de Trabalh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s Coordenadores Nacionais elevam ao GMC os planos de trabalho 2005 referentes às Comissões de Alimentos, Metrologia e GT sobre Gás Natural Comprimido, que constam no </w:t>
      </w:r>
      <w:r>
        <w:rPr>
          <w:rFonts w:cs="Arial" w:ascii="Arial" w:hAnsi="Arial"/>
          <w:b/>
        </w:rPr>
        <w:t>Anexo I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respeito dos demais Planos de Trabalho continuam sendo motivo de tratamento com relação a alguns pontos específicos que serão aprofundados na próxima Reunião Ordinária, e excepcionalmente tendo em conta o artigo 9 da Decisão CMC N° 59/00, serão elevados ao GMC na sua primeira Reunião Ordinária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tem 2.3 Subgrupos de trabalh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GT N° 3 “Regulamentos Técnicos e Avaliação da Conformidade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ando cumprir esta instrução os Coordenadores Nacionais encaminharam o Projeto de Resolução N° 05/00 “RTM sobre Atribuição de Aditivos e suas Concentrações Máximas para a Subcategoria de Alimentos 16.1.1 - Bebidas Alcoólicas (com exceção das fermentadas)”, para análise na Comissão de Alimentos, levando em consideração, as modificações apresentadas pela Delegação do Urugua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tem 2.6 Comitê de Cooperação Técn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o Projeto de Cooperação MERCOSUL-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s Coordenadores Nacionais registram a assinatura do Convênio de Financiamento pelas autoridades da CE e do MERCOSUL bem como a aprovação da designação do Senhor Antônio Ângelo Vieira de Menezes do INMETRO, para o cargo de Diretor Regional do referido projeto, e que no âmbito do CCT está sendo elaborado o projeto de Acordo de Delegação a ser assinado entre o GMC e a Unidade Gestor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Diretor regional apresentou informe sobre o novo projeto e cópia do convênio  que constam no </w:t>
      </w:r>
      <w:r>
        <w:rPr>
          <w:rFonts w:cs="Arial" w:ascii="Arial" w:hAnsi="Arial"/>
          <w:b/>
        </w:rPr>
        <w:t>Anexo X</w:t>
      </w:r>
      <w:r>
        <w:rPr>
          <w:rFonts w:cs="Arial" w:ascii="Arial" w:hAnsi="Arial"/>
        </w:rPr>
        <w:t xml:space="preserve">, e enviará aos Estados Partes até o dia 29 de outubro um modelo de matriz que deverá ser preenchida por cada Estado Parte com suas propostas de atividades e setores em que deseja participar e os valores a serem aplicados durante a execução do projeto para viabilizar a elaboração do POA e do POG. Os coordenadores se comprometeram a devolver a matriz preenchida até 12 de novembro. 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O Diretor do Projeto consolidará os dados recebidos das Coordenações Nacionais e o reenviará aos mesmos, para sua consideração, até 19 de novembro. Caso seja aprovado, seguirá as tramitações subseqüentes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>6. ANÁLISE E FUNCIONAMENTO DO SGT Nº 3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Os Coordenadores Nacionais acordaram a seguinte metodologia de trabalho para a Comissão de Segurança de Produtos Elétricos: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Arial" w:hAnsi="Arial"/>
        </w:rPr>
        <w:t>Propor e consolidar a lista de produtos elétricos para ser implementada em uma primeira etapa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Arial" w:hAnsi="Arial"/>
        </w:rPr>
        <w:t>Confrontar esta lista de produtos com a aprovação de normas MERCOSUL, publicadas até dezembro de 2004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Arial" w:hAnsi="Arial"/>
        </w:rPr>
        <w:t>Avaliar a consistência e a pertinência das normas AMN, no âmbito de cada Estado Parte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da inexistência de normas MERCOSUL para os produtos listados em 1), identificar as normas IEC aplicáveis, fazendo a tradução das mesmas e avaliando sua pertinência por cada Estado Parte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O ponto 1 desta metodologia junto com a indicação das normas aplicáveis deve ser implementado via e-mail, até 30 dias antes da próxima reunião, com vistas à elaboração do plano de trabalho para a Comissão para 2005, cuja aprovação e elevação deverá ocorrer na XXI Reuniáo Ordinária do SGT Nº 3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As Delegações analisaram os mecanismos de incorporação das normas técnicas nos regulamentos técnicos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Foram também considerados os temas das implicações da tradução direta de normas internacionais. Acordou-se que é necessário aprofundar a avaliação destas implicações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Delegação do Brasil explicitou que somente seu organismo nacional de normalização (ABNT) tem a competência para tradução das normas IEC para o seu idioma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A Delegação da Argentina propõe, acerca dos procedimentos de avaliação da conformidade, uma análise mais ampla e genérica, no âmbito da Comissão de Avaliação da Conformidade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SEMINÁRIO MERCOSUL DE ROTULAGEM NUTRICIONAL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A PPTB informou que devido a dificuldades encontradas, não foi possível realizar nesta reunião o Seminário acima referido. Deseja que o mesmo seja realizado com êxito, durante a Presidência Pró Têmpore do Paraguai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NEGOCIAÇÕES EXTERNAS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</w:rPr>
        <w:t>8.1 Reuniões com Chile e Bolívia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PTB informou que a República do Chile respondeu agradecendo o convite formulado e indicando a impossibilidade do comparecimento nesta reunião. 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República da Bolívia foi convidada, manifestando, por meio do IBMETRO, a impossibilidade de seu comparecimento a esta reunião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Com referência à participação dos Estados Associados, no âmbito do SGT N° 3, os Coordenadores Nacionais, após intercâmbio de idéias, consideraram necessário estabelecer algumas linhas metodológicas com relação à participação dos Estados Associados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umento sobre este tema, relatando as primeiras considerações, consta no </w:t>
      </w:r>
      <w:r>
        <w:rPr>
          <w:rFonts w:cs="Arial" w:ascii="Arial" w:hAnsi="Arial"/>
          <w:b/>
        </w:rPr>
        <w:t>Anexo XI.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2 MERCOSUL – UE 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) Facilitação de negócios – XV CNB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Os Coordenadores Nacionais tomaram conhecimento do informe da PPTB acerca das discussões no âmbito do XV CNB MERCOSUL – UE, ocorrido no mês de julho em Bruxelas, em que foi abordada a livre circulação de produtos, vinculada à proposta européia, apresentada em setembro de 2004,  de utilização da marca CE, assim como a regulamentação técnica do setor automotivo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PROJETO DE RESOLUÇÃO N° 11/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Coordenadores Nacionais analisaram o informe e o documento de trabalho apresentados pelo Grupo de Especialistas e o instruíram a continuar as discussões por e-mail com vistas a avançar neste tema para novo exame na XXI Reunião Ordinária do SGT Nº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s Delegações do Uruguai, Paraguai e Brasil manifestaram que se devem realizar os maiores esforços para que o Projeto de Resolução GMC 11/01 seja aprovado na próxima reunião por constituir um instrumento técnico fundamental para apoiar o estabelecimento de acordos de reconhecimento mútuo, que poderão facilitar significativamente a livre circulação de mercadorias no bloco e no relacionamento com outros blocos comerci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elegação da Argentina reconhece a importância das Guias, sem prejuízo de que considera relevante destacar a necessidade de aprofundar uma análise das mesmas desde a perspectiva de contar com um documento que contemple a conveniente flexibilidade objetivando atender a ampla diversidade de setores produtivos e procedimentos de avaliação da conformidade envolvidos que poderiam ser abarcados em futuros acordos de reconhecimento mútu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 Informe e os documentos de trabalho apresentados pelos Especialistas, assim como a proposta do Brasil, enviada em 20 de agosto, constam no </w:t>
      </w:r>
      <w:r>
        <w:rPr>
          <w:rFonts w:cs="Arial" w:ascii="Arial" w:hAnsi="Arial"/>
          <w:b/>
        </w:rPr>
        <w:t>Anexo XII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>10. REUNIÃO MERCOSUL - AMN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s Coordenadores Nacionais analisaram o informe apresentado pela AMN, que consta no </w:t>
      </w:r>
      <w:r>
        <w:rPr>
          <w:rFonts w:cs="Arial" w:ascii="Arial" w:hAnsi="Arial"/>
          <w:b/>
        </w:rPr>
        <w:t xml:space="preserve">Anexo XIII.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AMN informou que as normas de ensaio para cabos estarão concluídas no mês de dezembro de 2004. Desta forma, entregou cópia do Convênio com a IEC, que consta no </w:t>
      </w:r>
      <w:r>
        <w:rPr>
          <w:rFonts w:cs="Arial" w:ascii="Arial" w:hAnsi="Arial"/>
          <w:b/>
        </w:rPr>
        <w:t>Anexo XIII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r outro lado, entregou também aos Coordenadores Nacionais um compêndio, em CD Rom, atualizado das normas vigentes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Os Coordenadores Nacionais solicitaram à AMN o envio de uma lista das normas aprovadas até 31 de dezembro de 2004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>11. INCORPORAÇÃO DE RESOLUÇÕES GMC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 Informe sobre as incorporações de Resoluções no âmbito do SGT N° 3 consta no </w:t>
      </w:r>
      <w:r>
        <w:rPr>
          <w:rFonts w:cs="Arial" w:ascii="Arial" w:hAnsi="Arial"/>
          <w:b/>
        </w:rPr>
        <w:t>Anexo XV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>12. ACOMPANHAMENTO DO PROCESSO DE REVISÃO DE RESOLUÇÕES GMC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 xml:space="preserve">O Informe sobre o processo de revisão de Resoluções GMC consta no </w:t>
      </w:r>
      <w:r>
        <w:rPr>
          <w:rFonts w:cs="Arial" w:ascii="Arial" w:hAnsi="Arial"/>
          <w:b/>
        </w:rPr>
        <w:t>Anexo XIV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REUNIÃO COM OS COORDENADORES DE COMISSÕES/G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3.1 Comissão de Aliment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provou-se a Ata que consta no </w:t>
      </w:r>
      <w:r>
        <w:rPr>
          <w:rFonts w:cs="Arial" w:ascii="Arial" w:hAnsi="Arial"/>
          <w:b/>
        </w:rPr>
        <w:t>Anexo X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rovou-se a inclusão no Plano de Trabalho da atribuição de aditivos para a categoria petiscos ou aperitivos e a revisão da lista positiva de aditivos (Res. GMC N° 14/93, 19/93, 45/93, 55/94, 101/94, 104/94, 107/94, 28/96, 86/96, 139/96, 144/96, 37/97 e 38/01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icionalmente, autoriza-se iniciar os trabalhos sobre edulcorantes desde que tenham sido cumpridas as atividades do plano de trabalho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strui-se à Comissão a incorporar, a partir da agenda da primeira reunião, a análise da lista positiva de aditivos, devendo-se intercambiar a lista consolidada de aditivos incluídas nas Resoluções a revisar até a referida reuni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3.2 Grupo de Trabalho sobre “Gás Natural Comprimido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provou-se a Ata que consta no </w:t>
      </w:r>
      <w:r>
        <w:rPr>
          <w:rFonts w:cs="Arial" w:ascii="Arial" w:hAnsi="Arial"/>
          <w:b/>
        </w:rPr>
        <w:t>Anexo XIX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Coordenadores Nacionais reconhecem a importância da participação de todas as autoridades oficiais envolvidas com o tema em cada Estado Parte, com vistas a avançar no desenvolvimento dos trabalhos do referido GT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>14. OUTROS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</w:rPr>
        <w:t>14.1 Proposta do Uruguai sobre a criação de Regulamento Técnico MERCOSUL de bicicletas de uso adult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Delegação do Brasil expôs que, em âmbito nacional, encontra-se bastante avançada a elaboração de um Regulamento Técnico e um Procedimento de Avaliação da Conformidade que trata da certificação de Bicicletas de uso adulto. Desta forma, concorda com o início de negociação sobre um Regulamento Técnico MERCOSUL, avisando que publicará o seu regulamento para, posteriormente, alterá-lo quando da incorporação de Resolução GMC sobre o tem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Delegações do Paraguai e da Argentina informaram que permanecem realizando consultas inter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</w:rPr>
        <w:t>14.2 Revisão das Resoluções GMC N° 18/92, 58/92, 60/93 e 18/01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Delegação do Paraguai, que solicitou a inclusão do tema na agenda desta reunião, manifestou seu apoio à proposta argentina de despadronização de produtos constantes dessas Resoluções e propõe que se deveria autorizar pelo menos revisões parciais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A Delegação da Argentina reitera sua solicitação e deixa registrado que o tema foi tratado em reuniões anteriores do SGT N° 3 e do CT N° 7  “Defesa do Consumidor” da Comissão de Comércio do MERCOSUL, nas quais foram expostos os fundamentos para revisão das Resoluções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Alem disso, informou que com respeito a papel higiênico incluído nestas Resoluções a redação relativa aos conteúdos líquidos dessas Resoluções gera interpretações jurídicas díspares, dificultando sua aplicação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Delegação do Brasil ratificou sua posição já discutida no âmbito do SGT N° 3 e informou que na última reunião ordinária do CT-7, realizada em Brasília nos dias 16 e 17/09/2004, que procederia o exame da possibilidade de revisar o tema referente à azeite de oliva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As Delegações da Argentina, Paraguai e Uruguai solicitam que o tema seja mantido na agenda dos Coordenadores Nacionais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  <w:b/>
        </w:rPr>
        <w:t>14.3 Comissão de Metrologia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- Projeto de Resolução GMC N° 02/04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s Coordenadores Nacionais aprovaram o Projeto de Resolução GMC N° 02/04 sobre Bombas Medidoras de Combustíveis Líquidos para consulta interna, conforme Decisão CMC N° 20/02, que consta no </w:t>
      </w:r>
      <w:r>
        <w:rPr>
          <w:rFonts w:cs="Arial" w:ascii="Arial" w:hAnsi="Arial"/>
          <w:b/>
        </w:rPr>
        <w:t>Anexo IV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- Solicitações de revisão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 xml:space="preserve">Os Coordenadores Nacionais autorizaram a revisão das Resoluções GMC N° 57/92, 91/94, 27/97, 17/00 e 08/02; cujas justificativas apresentadas pela Delegação do Brasil, constam no </w:t>
      </w:r>
      <w:r>
        <w:rPr>
          <w:rFonts w:cs="Arial" w:ascii="Arial" w:hAnsi="Arial"/>
          <w:b/>
        </w:rPr>
        <w:t>Anexo XVI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4 Consulta Pública do Brasil sobre Bebidas Alcoólic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Delegação da Argentina entregou suas observações sobre a notificação do Brasil à OMC referente às Bebidas Alcoólicas Não-Fermentadas e Vinhos. Estas observações constam do </w:t>
      </w:r>
      <w:r>
        <w:rPr>
          <w:rFonts w:cs="Arial" w:ascii="Arial" w:hAnsi="Arial"/>
          <w:b/>
        </w:rPr>
        <w:t>Anexo XVII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5 Decreto uruguaio sobre aditiv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Delegação da Argentina entregou suas observações sobre o Decreto da República Oriental do Uruguai sobre a lista positiva de aditivos. Estas observações constam no </w:t>
      </w:r>
      <w:r>
        <w:rPr>
          <w:rFonts w:cs="Arial" w:ascii="Arial" w:hAnsi="Arial"/>
          <w:b/>
        </w:rPr>
        <w:t>Anexo XVII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ÓXIMA REUNIÃO ORDINÁRIA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76" w:hanging="850"/>
        <w:jc w:val="both"/>
        <w:rPr/>
      </w:pPr>
      <w:r>
        <w:rPr>
          <w:rFonts w:cs="Arial" w:ascii="Arial" w:hAnsi="Arial"/>
          <w:b/>
        </w:rPr>
        <w:t>15.1 – Local e Período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próxima Reunião Ordinária será realizada em Assunção, Paraguai, em data a ser informada pela PP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</w:rPr>
        <w:t>15.2 – Agenda Tentativa dos Coordenadores Nacionais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 Agenda Tentativa dos Coordenadores Nacionais para a XXI Reunião Ordinária de 2005 consta no </w:t>
      </w:r>
      <w:r>
        <w:rPr>
          <w:rFonts w:cs="Arial" w:ascii="Arial" w:hAnsi="Arial"/>
          <w:b/>
        </w:rPr>
        <w:t>Anexo XXI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709"/>
        <w:jc w:val="both"/>
        <w:rPr/>
      </w:pPr>
      <w:r>
        <w:rPr>
          <w:rFonts w:cs="Arial" w:ascii="Arial" w:hAnsi="Arial"/>
          <w:b/>
        </w:rPr>
        <w:t>15.3 - Cronograma Tentativo de Trabalho das Comissões e do Grupo de Trabalho</w:t>
      </w:r>
    </w:p>
    <w:p>
      <w:pPr>
        <w:pStyle w:val="Normal"/>
        <w:ind w:left="1276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5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1"/>
        <w:gridCol w:w="692"/>
        <w:gridCol w:w="654"/>
        <w:gridCol w:w="635"/>
        <w:gridCol w:w="635"/>
        <w:gridCol w:w="653"/>
        <w:gridCol w:w="654"/>
        <w:gridCol w:w="653"/>
        <w:gridCol w:w="654"/>
        <w:gridCol w:w="627"/>
        <w:gridCol w:w="627"/>
      </w:tblGrid>
      <w:tr>
        <w:trPr/>
        <w:tc>
          <w:tcPr>
            <w:tcW w:w="280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S</w:t>
            </w:r>
          </w:p>
        </w:tc>
        <w:tc>
          <w:tcPr>
            <w:tcW w:w="1346" w:type="dxa"/>
            <w:gridSpan w:val="2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gunda-Feira</w:t>
            </w:r>
          </w:p>
        </w:tc>
        <w:tc>
          <w:tcPr>
            <w:tcW w:w="1270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ça-Feira</w:t>
            </w:r>
          </w:p>
        </w:tc>
        <w:tc>
          <w:tcPr>
            <w:tcW w:w="1307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rta-Feira</w:t>
            </w:r>
          </w:p>
        </w:tc>
        <w:tc>
          <w:tcPr>
            <w:tcW w:w="1307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inta-Feira</w:t>
            </w:r>
          </w:p>
        </w:tc>
        <w:tc>
          <w:tcPr>
            <w:tcW w:w="1254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xta-Feira</w:t>
            </w:r>
          </w:p>
        </w:tc>
      </w:tr>
      <w:tr>
        <w:trPr/>
        <w:tc>
          <w:tcPr>
            <w:tcW w:w="2801" w:type="dxa"/>
            <w:tcBorders>
              <w:top w:val="single" w:sz="12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</w:t>
            </w:r>
          </w:p>
        </w:tc>
        <w:tc>
          <w:tcPr>
            <w:tcW w:w="6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</w:t>
            </w:r>
          </w:p>
        </w:tc>
        <w:tc>
          <w:tcPr>
            <w:tcW w:w="6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</w:t>
            </w:r>
          </w:p>
        </w:tc>
        <w:tc>
          <w:tcPr>
            <w:tcW w:w="6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</w:tr>
      <w:tr>
        <w:trPr/>
        <w:tc>
          <w:tcPr>
            <w:tcW w:w="280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ssão de Avaliação da Conformidade</w:t>
            </w:r>
          </w:p>
        </w:tc>
        <w:tc>
          <w:tcPr>
            <w:tcW w:w="6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 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ssão de Alimentos</w:t>
            </w:r>
          </w:p>
        </w:tc>
        <w:tc>
          <w:tcPr>
            <w:tcW w:w="6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issão de Metrologia</w:t>
            </w:r>
          </w:p>
        </w:tc>
        <w:tc>
          <w:tcPr>
            <w:tcW w:w="6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Instrumentos</w:t>
            </w:r>
          </w:p>
        </w:tc>
        <w:tc>
          <w:tcPr>
            <w:tcW w:w="6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ré-Medidos</w:t>
            </w:r>
          </w:p>
        </w:tc>
        <w:tc>
          <w:tcPr>
            <w:tcW w:w="6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 Gás Natural Comprimido</w:t>
            </w:r>
          </w:p>
        </w:tc>
        <w:tc>
          <w:tcPr>
            <w:tcW w:w="6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ção Nacional</w:t>
            </w:r>
          </w:p>
        </w:tc>
        <w:tc>
          <w:tcPr>
            <w:tcW w:w="692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5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35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 Agradeciment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Coordenadores Nacionais agradecem o apoio das funcionárias Rosário Surraco e Maria José González, da Secretaria do Mercosul, e dos funcionários do Inmetro: Fabiane Costa, Alessandra Cavalieri, Lílian Ribeiro, Ludmila Bottas Oliveira, Fabiano Rocha e Gustavo Sou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A DE ANEX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ab/>
        <w:tab/>
        <w:t>Lista de Participante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nexo II</w:t>
      </w:r>
      <w:r>
        <w:rPr>
          <w:rFonts w:cs="Arial" w:ascii="Arial" w:hAnsi="Arial"/>
        </w:rPr>
        <w:tab/>
        <w:tab/>
        <w:t>Agend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nexo III</w:t>
      </w:r>
      <w:r>
        <w:rPr>
          <w:rFonts w:cs="Arial" w:ascii="Arial" w:hAnsi="Arial"/>
        </w:rPr>
        <w:tab/>
        <w:tab/>
        <w:t>Resumo da Ata</w:t>
      </w:r>
    </w:p>
    <w:p>
      <w:pPr>
        <w:pStyle w:val="Normal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exo IV</w:t>
      </w:r>
      <w:r>
        <w:rPr>
          <w:rFonts w:cs="Arial" w:ascii="Arial" w:hAnsi="Arial"/>
        </w:rPr>
        <w:t xml:space="preserve"> </w:t>
        <w:tab/>
        <w:t>Projeto de Res. que passa a consulta interna</w:t>
      </w:r>
    </w:p>
    <w:p>
      <w:pPr>
        <w:pStyle w:val="Normal"/>
        <w:ind w:left="2127" w:hanging="2127"/>
        <w:jc w:val="both"/>
        <w:rPr/>
      </w:pPr>
      <w:r>
        <w:rPr>
          <w:rFonts w:cs="Arial" w:ascii="Arial" w:hAnsi="Arial"/>
          <w:b/>
          <w:bCs/>
        </w:rPr>
        <w:t>Anexo V</w:t>
      </w:r>
      <w:r>
        <w:rPr>
          <w:rFonts w:cs="Arial" w:ascii="Arial" w:hAnsi="Arial"/>
        </w:rPr>
        <w:tab/>
        <w:t>Instruções aos Coordenadores das Comissões e Grupo de Trabalho</w:t>
      </w:r>
    </w:p>
    <w:p>
      <w:pPr>
        <w:pStyle w:val="Normal"/>
        <w:ind w:left="2127" w:hanging="2127"/>
        <w:jc w:val="both"/>
        <w:rPr/>
      </w:pPr>
      <w:r>
        <w:rPr>
          <w:rFonts w:cs="Arial" w:ascii="Arial" w:hAnsi="Arial"/>
          <w:b/>
        </w:rPr>
        <w:t>Anexo VI</w:t>
      </w:r>
      <w:r>
        <w:rPr>
          <w:rFonts w:cs="Arial" w:ascii="Arial" w:hAnsi="Arial"/>
        </w:rPr>
        <w:tab/>
        <w:t>Reservado - Estado de situação dos Projetos de Resolução do SGT N° 3 – Relatório da S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exo VII</w:t>
      </w:r>
      <w:r>
        <w:rPr>
          <w:rFonts w:cs="Arial" w:ascii="Arial" w:hAnsi="Arial"/>
        </w:rPr>
        <w:tab/>
        <w:tab/>
        <w:t>Ata da Reunião Extraordinária do GT-Gás Natural Comprimido</w:t>
      </w:r>
    </w:p>
    <w:p>
      <w:pPr>
        <w:pStyle w:val="Normal"/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exo VIII</w:t>
      </w:r>
      <w:r>
        <w:rPr>
          <w:rFonts w:cs="Arial" w:ascii="Arial" w:hAnsi="Arial"/>
        </w:rPr>
        <w:tab/>
        <w:t>Informes a serem enviados pela PPTB à RTIN e ao GMC sobre incorporação de norm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exo IX</w:t>
      </w:r>
      <w:r>
        <w:rPr>
          <w:rFonts w:cs="Arial" w:ascii="Arial" w:hAnsi="Arial"/>
        </w:rPr>
        <w:tab/>
        <w:tab/>
        <w:t>Planos de Trabalho para 20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exo X</w:t>
      </w:r>
      <w:r>
        <w:rPr>
          <w:rFonts w:cs="Arial" w:ascii="Arial" w:hAnsi="Arial"/>
        </w:rPr>
        <w:tab/>
        <w:tab/>
        <w:t xml:space="preserve">Informe sobre o novo Projeto de Cooperação MERCOSUL-U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exo XI</w:t>
        <w:tab/>
        <w:tab/>
      </w:r>
      <w:r>
        <w:rPr>
          <w:rFonts w:cs="Arial" w:ascii="Arial" w:hAnsi="Arial"/>
        </w:rPr>
        <w:t>Participação dos Estados Associados no âmbito do SGT Nº 3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nexo XII</w:t>
        <w:tab/>
        <w:tab/>
      </w:r>
      <w:r>
        <w:rPr>
          <w:rFonts w:cs="Arial" w:ascii="Arial" w:hAnsi="Arial"/>
        </w:rPr>
        <w:t>Informe dos especialistas sobre o P.Res GMC N° 11/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exo XIII</w:t>
      </w:r>
      <w:r>
        <w:rPr>
          <w:rFonts w:cs="Arial" w:ascii="Arial" w:hAnsi="Arial"/>
        </w:rPr>
        <w:tab/>
        <w:tab/>
        <w:t>I</w:t>
      </w:r>
      <w:r>
        <w:rPr>
          <w:rFonts w:cs="Arial" w:ascii="Arial" w:hAnsi="Arial"/>
          <w:bCs/>
        </w:rPr>
        <w:t>nforme apresentado pela AMN</w:t>
      </w:r>
    </w:p>
    <w:p>
      <w:pPr>
        <w:pStyle w:val="Normal"/>
        <w:ind w:left="2124" w:hanging="212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Anexo XIV</w:t>
        <w:tab/>
      </w:r>
      <w:r>
        <w:rPr>
          <w:rFonts w:cs="Arial" w:ascii="Arial" w:hAnsi="Arial"/>
        </w:rPr>
        <w:t>Informe sobre o processo de revisão de Resoluções GMC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exo XV</w:t>
        <w:tab/>
      </w:r>
      <w:r>
        <w:rPr>
          <w:rFonts w:cs="Arial" w:ascii="Arial" w:hAnsi="Arial"/>
        </w:rPr>
        <w:t>Informe sobre as incorporações de Resoluções GMC no âmbito do SGT N° 3</w:t>
      </w:r>
    </w:p>
    <w:p>
      <w:pPr>
        <w:pStyle w:val="Normal"/>
        <w:ind w:left="2124" w:hanging="212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Anexo XVI</w:t>
        <w:tab/>
      </w:r>
      <w:r>
        <w:rPr>
          <w:rFonts w:cs="Arial" w:ascii="Arial" w:hAnsi="Arial"/>
        </w:rPr>
        <w:t>Justificativas apresentadas pela Delegação do Brasil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exo XVII</w:t>
        <w:tab/>
      </w:r>
      <w:r>
        <w:rPr>
          <w:rFonts w:cs="Arial" w:ascii="Arial" w:hAnsi="Arial"/>
          <w:bCs/>
        </w:rPr>
        <w:t>Observações da Argentina sobre notificação do Brasil à OMC sobre Bebidas Alcoólicas não-fermentadas e sobre vinhos</w:t>
      </w:r>
    </w:p>
    <w:p>
      <w:pPr>
        <w:pStyle w:val="Normal"/>
        <w:ind w:left="2126" w:hanging="212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Anexo XVIII</w:t>
        <w:tab/>
      </w:r>
      <w:r>
        <w:rPr>
          <w:rFonts w:cs="Arial" w:ascii="Arial" w:hAnsi="Arial"/>
          <w:bCs/>
        </w:rPr>
        <w:t>Observações da Argentina sobre o Decreto do Uruguai sobre a lista positiva de aditivos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nexo XIX</w:t>
        <w:tab/>
        <w:tab/>
      </w:r>
      <w:r>
        <w:rPr>
          <w:rFonts w:cs="Arial" w:ascii="Arial" w:hAnsi="Arial"/>
        </w:rPr>
        <w:t>Ata 03/04 do GT “Gás Natural Comprimido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XX</w:t>
        <w:tab/>
        <w:tab/>
      </w:r>
      <w:r>
        <w:rPr>
          <w:rFonts w:cs="Arial" w:ascii="Arial" w:hAnsi="Arial"/>
        </w:rPr>
        <w:t>Ata 03/04 da Comissão de Alimen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exo XXI</w:t>
        <w:tab/>
        <w:tab/>
      </w:r>
      <w:r>
        <w:rPr>
          <w:rFonts w:cs="Arial" w:ascii="Arial" w:hAnsi="Arial"/>
        </w:rPr>
        <w:t>Agenda tentativa para próxima reuni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a Coordenação da Argenti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aría Juana Rivera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a Coordenação do Brasi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 Ferracioli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a Coordenação do Paraguai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ilian M. de Alonso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a Coordenação do Urugua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Luis Heij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MS Sans Serif" w:hAnsi="MS Sans Serif" w:cs="MS Sans Serif"/>
      <w:szCs w:val="20"/>
      <w:lang w:val="es-PY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7:59:00Z</dcterms:created>
  <dc:creator>KM</dc:creator>
  <dc:description/>
  <dc:language>en-US</dc:language>
  <cp:lastModifiedBy>KM</cp:lastModifiedBy>
  <cp:lastPrinted>2004-10-22T15:53:00Z</cp:lastPrinted>
  <dcterms:modified xsi:type="dcterms:W3CDTF">2004-10-22T17:59:00Z</dcterms:modified>
  <cp:revision>2</cp:revision>
  <dc:subject/>
  <dc:title>PIQ´s</dc:title>
</cp:coreProperties>
</file>