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COSU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GT Nº 3 “Regulamentos Técnicos e Avaliação da Conformidade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ARTICIPAÇÃO DOS ESTADOS ASSOCIADOS NO ÂMBITO DO SGT Nº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Decisão CMC Nº 18/04 define a participação dos Estados Associados nas reuniões dos órgãos da estrutura do MERCOSUL. Conforme a referida Decisão, essa participação poderá dar-se por convite do MERCOSUL, em caso de consenso, ou como resposta, também consensada, de uma solicitação do Estado Associ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ecede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é o presente momento, o Chile tem participado eventualmente de reuniões do SGT Nº 3, na Coordenação Nacional e no GT sobre Gás Natural Comprim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olívia foi convidada para participar da XX Reunião Ordinária, tendo apresentado justificativa do seu não comparec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convite ao Peru para participação na reunião do SGT Nº 3 será formalizado oportun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ia e Compromis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isando estabelecer a metodologia de trabalho no âmbito do SGT Nº 3, os coordenadores nacionais entendem que havendo acordos em temas de interesse mútuo, os Estados Associados deverão se comprometer a realizar os maiores esforços para aderir e incorporar os Regulamentos Técnicos Mercosul e os Procedimentos de Avaliação da Conformidade em suas respectivas legislações, além de promover e assegurar seus registros adicionais nos Acordos de Complementação Econômica, no âmbito da ALAD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l compromisso tanto contribui para o fortalecimento do processo de integração regional como poderá dinamizar as inter-relações econômicas, tecnológicas e comerciais, entre o MERCOSUL e os Estados Associados.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8:51:00Z</dcterms:created>
  <dc:creator>KM</dc:creator>
  <dc:description/>
  <dc:language>en-US</dc:language>
  <cp:lastModifiedBy>KM</cp:lastModifiedBy>
  <cp:lastPrinted>2004-10-21T19:24:00Z</cp:lastPrinted>
  <dcterms:modified xsi:type="dcterms:W3CDTF">2004-10-21T21:24:00Z</dcterms:modified>
  <cp:revision>5</cp:revision>
  <dc:subject/>
  <dc:title>MERCOSUL</dc:title>
</cp:coreProperties>
</file>