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eading1"/>
        <w:jc w:val="center"/>
        <w:rPr>
          <w:rFonts w:cs="Arial"/>
          <w:sz w:val="28"/>
          <w:szCs w:val="28"/>
          <w:u w:val="none"/>
          <w:lang w:val="pt-BR"/>
        </w:rPr>
      </w:pPr>
      <w:r>
        <w:rPr>
          <w:rFonts w:cs="Arial"/>
          <w:sz w:val="28"/>
          <w:szCs w:val="28"/>
          <w:u w:val="none"/>
          <w:lang w:val="pt-BR"/>
        </w:rPr>
        <w:t>AGREGADO VI</w:t>
      </w:r>
    </w:p>
    <w:p>
      <w:pPr>
        <w:pStyle w:val="Heading1"/>
        <w:jc w:val="center"/>
        <w:rPr>
          <w:rFonts w:cs="Arial"/>
          <w:sz w:val="24"/>
          <w:szCs w:val="24"/>
          <w:u w:val="none"/>
          <w:lang w:val="pt-BR"/>
        </w:rPr>
      </w:pPr>
      <w:r>
        <w:rPr>
          <w:rFonts w:cs="Arial"/>
          <w:sz w:val="24"/>
          <w:szCs w:val="24"/>
          <w:u w:val="none"/>
          <w:lang w:val="pt-BR"/>
        </w:rPr>
      </w:r>
    </w:p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  <w:lang w:val="pt-BR"/>
        </w:rPr>
        <w:t xml:space="preserve">          </w:t>
      </w:r>
      <w:r>
        <w:rPr>
          <w:rFonts w:cs="Arial"/>
          <w:color w:val="000000"/>
          <w:sz w:val="24"/>
          <w:szCs w:val="24"/>
          <w:lang w:val="pt-BR"/>
        </w:rPr>
        <w:t>Referência: MERCOSUL - Revisão da Res. GMC N˚ 74/94</w:t>
      </w:r>
    </w:p>
    <w:p>
      <w:pPr>
        <w:pStyle w:val="Heading1"/>
        <w:ind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</w:r>
    </w:p>
    <w:p>
      <w:pPr>
        <w:pStyle w:val="Heading1"/>
        <w:ind w:firstLine="708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  <w:t xml:space="preserve">Cultura – Alho </w:t>
      </w:r>
    </w:p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tbl>
      <w:tblPr>
        <w:tblW w:w="9866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798"/>
        <w:gridCol w:w="1098"/>
        <w:gridCol w:w="1506"/>
        <w:gridCol w:w="1134"/>
        <w:gridCol w:w="1134"/>
        <w:gridCol w:w="2070"/>
      </w:tblGrid>
      <w:tr>
        <w:trPr>
          <w:trHeight w:val="300" w:hRule="atLeast"/>
        </w:trPr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DIENTE ATIVO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 xml:space="preserve">Res. GMC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2"/>
                <w:lang w:val="pt-BR"/>
              </w:rPr>
              <w:t>N</w:t>
            </w:r>
            <w:r>
              <w:rPr>
                <w:rFonts w:cs="Arial"/>
                <w:b/>
                <w:color w:val="000000"/>
                <w:szCs w:val="22"/>
                <w:lang w:val="pt-BR"/>
              </w:rPr>
              <w:t>˚</w:t>
            </w:r>
            <w:r>
              <w:rPr>
                <w:rFonts w:cs="Arial"/>
                <w:color w:val="000000"/>
                <w:szCs w:val="22"/>
                <w:lang w:val="pt-BR"/>
              </w:rPr>
              <w:t xml:space="preserve"> 7</w:t>
            </w: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4/94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Res. GM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revisão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shadow w:val="false"/>
                <w:sz w:val="24"/>
                <w:szCs w:val="24"/>
              </w:rPr>
              <w:t>ARGENTI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BRASI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CODEX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shadow w:val="false"/>
                <w:sz w:val="24"/>
                <w:szCs w:val="24"/>
              </w:rPr>
              <w:t>HARMONIZAÇÃO</w:t>
            </w:r>
          </w:p>
        </w:tc>
      </w:tr>
      <w:tr>
        <w:trPr>
          <w:trHeight w:val="30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shadow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  <w:t>LMR mg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  <w:t>LMR mg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  <w:t>LMR mg/kg</w:t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ALDICARB (I, A, N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AZOXISTROBIN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BENOMI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BETA-CIFLUTRINA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BOSCALIDA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BROMOXINIL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BROMUCONAZ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CARBARIL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CARBENDAZIM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ARBOFURAN(I, A, N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CAPTAN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 / RETIRAR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IPERMETRIN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LETODIM 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LORFENAPIR (I, A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LORMECUATO (RC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LOROTALONI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CLORPIRIFOS ETIL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COBRE (OXICLORETO)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(10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DELTAMETRINA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(0,03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DIAZINON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</w:rPr>
              <w:t>DICLORAN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DICLORVÓS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DIFENOCONAZ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0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DIMETOATO (I, A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DIURON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ETOPROFÓS (I, N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FENITROTION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FOLPET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FOSFINA (FG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FOSTIAZATE (I, N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GLIFOSATO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HIDRAZIDA MALEICA (RC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TE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HIDRÓXIDO DE FENTINA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IMIDACLOPRIDE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IOXINIL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IPRODIONA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LINURON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en-US"/>
              </w:rPr>
              <w:t>MALATION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ANCOZEBE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MEPIQUAT CLORURO (RC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ETALAXIL-M 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METAMIDOFÓS (I, A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ETCONAZ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ETIL  AZINFOS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en-US"/>
              </w:rPr>
              <w:t>METIDATION (I, A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ETIOCARB/</w:t>
            </w:r>
          </w:p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ETILMERCAPTURON.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METOLACLORO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MEVINFÓS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OXADIAZON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TE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OXIFLUORFEN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PARAQUAT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PARATION-METÍLICO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Proib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PENDIMETALINA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PIRACLOSTROBIN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4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PROCLORAZ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</w:rPr>
              <w:t>PROCIMIDONA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PROMETRINA 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PROPICONAZ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SETOXIDIM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TEBUCONAZ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TIABENDAZ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en-US"/>
              </w:rPr>
              <w:t>TIACLOPRIDE 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TIOFANATO-METÍLICO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TRIADIMEFOM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TRIADIMENOL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shadow w:val="false"/>
                <w:color w:val="000000"/>
                <w:sz w:val="24"/>
                <w:szCs w:val="24"/>
                <w:lang w:val="pt-BR"/>
              </w:rPr>
              <w:t>TRIAZOFÓS (I, A, N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hadow w:val="false"/>
                <w:color w:val="000000"/>
                <w:sz w:val="24"/>
                <w:szCs w:val="24"/>
                <w:lang w:val="pt-BR"/>
              </w:rPr>
              <w:t>TRIFLURALINA (H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MANTER</w:t>
            </w:r>
          </w:p>
        </w:tc>
      </w:tr>
      <w:tr>
        <w:trPr>
          <w:trHeight w:val="23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trike/>
                <w:shadow w:val="false"/>
                <w:color w:val="000000"/>
                <w:sz w:val="24"/>
                <w:szCs w:val="24"/>
                <w:lang w:val="pt-BR"/>
              </w:rPr>
              <w:t>VAMIDOTION (I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 xml:space="preserve">N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21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trike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trike/>
                <w:shadow w:val="false"/>
                <w:color w:val="000000"/>
                <w:sz w:val="24"/>
                <w:szCs w:val="24"/>
                <w:lang w:val="pt-BR"/>
              </w:rPr>
              <w:t>VINCLOZOLIN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0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17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hadow w:val="false"/>
                <w:color w:val="000000"/>
                <w:sz w:val="24"/>
                <w:szCs w:val="24"/>
                <w:lang w:val="pt-BR"/>
              </w:rPr>
              <w:t>ZINEB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219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Cs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shadow w:val="false"/>
                <w:color w:val="000000"/>
                <w:sz w:val="24"/>
                <w:szCs w:val="24"/>
                <w:lang w:val="pt-BR"/>
              </w:rPr>
              <w:t>ZIRAM (F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535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  <w:t>Resumo (alho)</w:t>
            </w: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Total de Ingredientes Ativo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 xml:space="preserve">Res. GMC </w:t>
            </w:r>
            <w:r>
              <w:rPr>
                <w:b/>
                <w:color w:val="000000"/>
                <w:szCs w:val="22"/>
                <w:lang w:val="pt-BR"/>
              </w:rPr>
              <w:t>N</w:t>
            </w:r>
            <w:r>
              <w:rPr>
                <w:rFonts w:cs="Arial"/>
                <w:b/>
                <w:color w:val="000000"/>
                <w:szCs w:val="22"/>
                <w:lang w:val="pt-BR"/>
              </w:rPr>
              <w:t>˚</w:t>
            </w: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74/9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Argenti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Brasi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119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2 (3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7 (21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141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159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>
          <w:rFonts w:cs="Arial"/>
          <w:color w:val="000000"/>
          <w:sz w:val="24"/>
          <w:szCs w:val="24"/>
          <w:lang w:val="pt-BR"/>
        </w:rPr>
      </w:pPr>
      <w:r>
        <w:rPr>
          <w:rFonts w:eastAsia="Arial" w:cs="Arial"/>
          <w:color w:val="000000"/>
          <w:sz w:val="24"/>
          <w:szCs w:val="24"/>
          <w:lang w:val="pt-BR"/>
        </w:rPr>
        <w:t xml:space="preserve">    </w:t>
      </w:r>
      <w:r>
        <w:rPr>
          <w:rFonts w:cs="Arial"/>
          <w:color w:val="000000"/>
          <w:sz w:val="24"/>
          <w:szCs w:val="24"/>
          <w:lang w:val="pt-BR"/>
        </w:rPr>
        <w:t>LEGENDA:</w:t>
        <w:tab/>
      </w:r>
      <w:r>
        <w:rPr>
          <w:rFonts w:cs="Arial"/>
          <w:b/>
          <w:color w:val="000000"/>
          <w:sz w:val="24"/>
          <w:szCs w:val="24"/>
          <w:lang w:val="pt-BR"/>
        </w:rPr>
        <w:t>NA</w:t>
      </w:r>
      <w:r>
        <w:rPr>
          <w:rFonts w:cs="Arial"/>
          <w:color w:val="000000"/>
          <w:sz w:val="24"/>
          <w:szCs w:val="24"/>
          <w:lang w:val="pt-BR"/>
        </w:rPr>
        <w:t xml:space="preserve"> = NÃO AUTORIZADO</w:t>
        <w:tab/>
      </w:r>
    </w:p>
    <w:p>
      <w:pPr>
        <w:pStyle w:val="Normal"/>
        <w:ind w:left="1416"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  <w:t>NE</w:t>
      </w:r>
      <w:r>
        <w:rPr>
          <w:rFonts w:cs="Arial"/>
          <w:color w:val="000000"/>
          <w:sz w:val="24"/>
          <w:szCs w:val="24"/>
          <w:lang w:val="pt-BR"/>
        </w:rPr>
        <w:t xml:space="preserve"> = NÃO ESTABELECIDO</w:t>
      </w:r>
    </w:p>
    <w:p>
      <w:pPr>
        <w:pStyle w:val="Normal"/>
        <w:ind w:left="2124" w:hanging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  <w:t>CI</w:t>
      </w:r>
      <w:r>
        <w:rPr>
          <w:rFonts w:cs="Arial"/>
          <w:color w:val="000000"/>
          <w:sz w:val="24"/>
          <w:szCs w:val="24"/>
          <w:lang w:val="pt-BR"/>
        </w:rPr>
        <w:t xml:space="preserve"> = Consulta Interna</w:t>
      </w:r>
    </w:p>
    <w:p>
      <w:pPr>
        <w:pStyle w:val="Heading1"/>
        <w:ind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</w:r>
    </w:p>
    <w:p>
      <w:pPr>
        <w:pStyle w:val="Heading1"/>
        <w:ind w:firstLine="708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  <w:t xml:space="preserve">Cultura – Cebola </w:t>
      </w:r>
    </w:p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tbl>
      <w:tblPr>
        <w:tblW w:w="9696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36"/>
        <w:gridCol w:w="1168"/>
        <w:gridCol w:w="1298"/>
        <w:gridCol w:w="850"/>
        <w:gridCol w:w="1134"/>
        <w:gridCol w:w="2325"/>
      </w:tblGrid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DIENTE ATIVO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GMC 74/94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 xml:space="preserve">Res. GMC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revisão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GENTI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BRASI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CODEX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shadow w:val="false"/>
                <w:sz w:val="24"/>
                <w:szCs w:val="24"/>
              </w:rPr>
              <w:t>HARMONIZAÇÃO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hadow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hadow w:val="false"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ACETATO DE FENTINA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ALDICARB(I, A, N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ANILAZINA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AZOXISTROBIN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BENALAXI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BENOMI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BENTAZON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BETA-CIFLUTRINA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BOSCALIDA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BROMOFÓS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BROMOXINIL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BROMUCONAZOL 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APTAN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10,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ARBARIL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ARBENDAZIM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1,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CARBOFURAN (I, A, N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  <w:sz w:val="24"/>
                <w:szCs w:val="24"/>
                <w:lang w:val="pt-BR"/>
              </w:rPr>
            </w:pPr>
            <w:r>
              <w:rPr>
                <w:rFonts w:cs="Arial"/>
                <w:color w:val="008000"/>
                <w:sz w:val="24"/>
                <w:szCs w:val="24"/>
                <w:lang w:val="pt-BR"/>
              </w:rPr>
              <w:t>RETIRAR/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MOXANI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8000"/>
                <w:sz w:val="24"/>
                <w:szCs w:val="24"/>
                <w:lang w:val="pt-BR"/>
              </w:rPr>
            </w:pPr>
            <w:r>
              <w:rPr>
                <w:rFonts w:cs="Arial"/>
                <w:color w:val="008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PERMETRINA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PRODINI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ETODIM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FENAPIR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IDRATO DE FORMETANATO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OTALONIL 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PIRIFOS  ETIL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TAL-DIMETÍLICO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,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OBRE (OXICLORETO)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ELTAMETRINA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DEMETON-S-METÍLICO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DIAZIN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ICLORAN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DICLOROFLUANID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CLOFOPE-METÍLICO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DICLOVÓS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FENOCONAZO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METOATO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QUAT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DISSULFOTON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URON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ENDOSULFAN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ETOPROFÓS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2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ETI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85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AMOXADONA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ENAMIFOS (I, N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ENITROTI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ENOXAPROP ETIL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ENPROPATRINA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FENTI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181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LUROXIPIR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LUAZIFOP-P-BUTÍLICO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OLPET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FORMOTI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FOSFAMID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FOSFINA (FG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GLIFOSATO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HIDRAZIDA MALEICA (R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TE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IMIDACLOPRIDE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IOXINIL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IPRODIONA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KASUGAMICINA (B, 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4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LAMBDA-CIALOTRINA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LINUROM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TE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LATI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COZEB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EBE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PIQUAT CLORURO (G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ALAXIL-M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CONAZO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IDATÍON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IL  AZINFOS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IOCARB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MERCAPTUR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OLACLOR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OMIL 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VINFÓS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OMETOATO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OXADIAZON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TE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OXIFLUORFEN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5bulbose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PARAQUAT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810" w:leader="none"/>
              </w:tabs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ARATION-METÍLICO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roibi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ENDIMETALINA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IRACLOSTROBINA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IRIMETANI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</w:rPr>
              <w:t>PIRIMICARB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PIRIMIFÓS METÍLICO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ROCIMIDONE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(0,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ROCLORAZ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ROFENOFÓS (I, A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ROMETRINA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ROPINEBE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PROPOXUR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QUIZALOFOPE-P-ETÍLICO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SETOXIDIM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810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EBUCONAZO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IABENDAZOL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39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TIACLOPRIDE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IOFANATO-METÍLICO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TOLIFLUANID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2,0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171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RIFLURALINA (H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ZETA-CIPERMETRINA (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ZINEB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ZIRAM (F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  <w:t>Resumo (cebola)</w:t>
            </w: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Total de Ingredientes Ativo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 xml:space="preserve">Res. 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N˚ </w:t>
            </w: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74/9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Argenti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Brasi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MRs com valores coincidentes com 74/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0 (22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9 (2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LMRs com valores diferentes de 74/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Inclusões de Ingredientes Ativos/LM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Exclusões de Ingredientes Ativos/LM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ind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  <w:t>LEGENDA:</w:t>
        <w:tab/>
      </w:r>
      <w:r>
        <w:rPr>
          <w:rFonts w:cs="Arial"/>
          <w:b/>
          <w:color w:val="000000"/>
          <w:sz w:val="24"/>
          <w:szCs w:val="24"/>
          <w:lang w:val="pt-BR"/>
        </w:rPr>
        <w:t>NA</w:t>
      </w:r>
      <w:r>
        <w:rPr>
          <w:rFonts w:cs="Arial"/>
          <w:color w:val="000000"/>
          <w:sz w:val="24"/>
          <w:szCs w:val="24"/>
          <w:lang w:val="pt-BR"/>
        </w:rPr>
        <w:t xml:space="preserve"> – NÃO AUTORIZADO</w:t>
        <w:tab/>
      </w:r>
    </w:p>
    <w:p>
      <w:pPr>
        <w:pStyle w:val="Normal"/>
        <w:ind w:left="1416"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  <w:t xml:space="preserve">NE </w:t>
      </w:r>
      <w:r>
        <w:rPr>
          <w:rFonts w:cs="Arial"/>
          <w:color w:val="000000"/>
          <w:sz w:val="24"/>
          <w:szCs w:val="24"/>
          <w:lang w:val="pt-BR"/>
        </w:rPr>
        <w:t xml:space="preserve">= NÃO ESTABELECIDO </w:t>
      </w:r>
    </w:p>
    <w:p>
      <w:pPr>
        <w:pStyle w:val="Normal"/>
        <w:ind w:left="1416"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  <w:t>CI</w:t>
      </w:r>
      <w:r>
        <w:rPr>
          <w:rFonts w:cs="Arial"/>
          <w:color w:val="000000"/>
          <w:sz w:val="24"/>
          <w:szCs w:val="24"/>
          <w:lang w:val="pt-BR"/>
        </w:rPr>
        <w:t xml:space="preserve"> = Consulta Interna</w:t>
      </w:r>
    </w:p>
    <w:p>
      <w:pPr>
        <w:pStyle w:val="Normal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</w:r>
    </w:p>
    <w:p>
      <w:pPr>
        <w:pStyle w:val="Normal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</w:r>
    </w:p>
    <w:p>
      <w:pPr>
        <w:pStyle w:val="Heading1"/>
        <w:ind w:firstLine="708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  <w:t xml:space="preserve">Cultura – Morango </w:t>
      </w:r>
    </w:p>
    <w:p>
      <w:pPr>
        <w:pStyle w:val="Normal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tbl>
      <w:tblPr>
        <w:tblW w:w="10149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1275"/>
        <w:gridCol w:w="1274"/>
        <w:gridCol w:w="1136"/>
        <w:gridCol w:w="992"/>
        <w:gridCol w:w="1786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DIENTE ATIV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RES. GMC N˚ 74/9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 xml:space="preserve">Res. GMC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revisão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GENTINA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BRASI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CODEX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hadow w:val="false"/>
                <w:sz w:val="24"/>
                <w:szCs w:val="24"/>
              </w:rPr>
            </w:pPr>
            <w:r>
              <w:rPr>
                <w:rFonts w:cs="Arial" w:ascii="Arial" w:hAnsi="Arial"/>
                <w:shadow w:val="false"/>
                <w:sz w:val="24"/>
                <w:szCs w:val="24"/>
              </w:rPr>
              <w:t>HARMONIZAÇÃO</w:t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shadow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LMR mg/kg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ABAMECTINA (AVERM.) (I,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NTER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ACIDO GIBERELICO (F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AZINFÓS METÍLICO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AZOXISTROBINA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BROMOPROPILATO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27" w:leader="none"/>
              </w:tabs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APTAN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5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827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CARBARIL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RETIRAR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ARBENDAZIM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HEXATIN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OTALONI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LORTAL-DIMETÍLICO  (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OBRE/OXICLORETO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AZINON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"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CLOFLUANID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DICLORVÓS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IFECONAZO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DIMETOATO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DODINE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ENDOSULFAN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FENITROTION (I,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ENPIROXIMATE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0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FENPROPATRINA (I,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LUAZINAM (A,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FOLPET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10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FOSETIL  </w:t>
            </w: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ALUMINIO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GIBERELIN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GLIFOSATO (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HEXITIAZOX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MIBENCONAZO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PRODIONE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LENACIL  (??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ALATION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METALAXIL-M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(0,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TCONAZO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METIOCARB/ (I)  </w:t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METILMERCAPTURO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MEVINFÓS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(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PARAQUAT (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PIRIDAFENTION (I,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IRIMETANI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IRIMICAR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5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PROCIMIDONA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PROPARGITA 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7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7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SETOXIDIM (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EBUCONAZO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827" w:leader="none"/>
              </w:tabs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TIABENDAZOL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strike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RETIRAR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IAMETOXAM (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0,1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IOFANATO METÍLICO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highlight w:val="green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highlight w:val="green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OLIFLUANID (F, trat. sem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2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3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TRIFORINA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1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1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ZINEB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(3,0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color w:val="000000"/>
                <w:sz w:val="24"/>
                <w:szCs w:val="24"/>
                <w:lang w:val="pt-BR"/>
              </w:rPr>
              <w:t>CI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u w:val="single"/>
                <w:lang w:val="pt-BR"/>
              </w:rPr>
              <w:t>Resumo (morango)</w:t>
            </w: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shadow w:val="false"/>
                <w:color w:val="000000"/>
                <w:sz w:val="24"/>
                <w:szCs w:val="24"/>
                <w:lang w:val="pt-BR"/>
              </w:rPr>
              <w:t>Total de Ingredientes Ativ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 xml:space="preserve">Res. GMC </w:t>
            </w: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N˚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74/9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 xml:space="preserve">Res. GMC </w:t>
            </w:r>
            <w:r>
              <w:rPr>
                <w:b/>
                <w:color w:val="000000"/>
                <w:sz w:val="24"/>
                <w:szCs w:val="24"/>
                <w:lang w:val="pt-BR"/>
              </w:rPr>
              <w:t>N</w:t>
            </w:r>
            <w:r>
              <w:rPr>
                <w:rFonts w:cs="Arial"/>
                <w:b/>
                <w:color w:val="000000"/>
                <w:sz w:val="24"/>
                <w:szCs w:val="24"/>
                <w:lang w:val="pt-BR"/>
              </w:rPr>
              <w:t>˚</w:t>
            </w:r>
            <w:r>
              <w:rPr>
                <w:rFonts w:cs="Arial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74/9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Argenti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Brasi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MRs com valores coincidentes com 74/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 (5%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5 (24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Inclusões de Ingredientes Ativos/LM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 xml:space="preserve">16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Exclusões de Ingredientes Ativos/LM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bCs/>
                <w:i/>
                <w:color w:val="000000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ind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  <w:t>LEGENDA:</w:t>
        <w:tab/>
      </w:r>
      <w:r>
        <w:rPr>
          <w:rFonts w:cs="Arial"/>
          <w:b/>
          <w:color w:val="000000"/>
          <w:sz w:val="24"/>
          <w:szCs w:val="24"/>
          <w:lang w:val="pt-BR"/>
        </w:rPr>
        <w:t>NA</w:t>
      </w:r>
      <w:r>
        <w:rPr>
          <w:rFonts w:cs="Arial"/>
          <w:color w:val="000000"/>
          <w:sz w:val="24"/>
          <w:szCs w:val="24"/>
          <w:lang w:val="pt-BR"/>
        </w:rPr>
        <w:t xml:space="preserve"> – NÃO AUTORIZADO</w:t>
        <w:tab/>
      </w:r>
    </w:p>
    <w:p>
      <w:pPr>
        <w:pStyle w:val="Normal"/>
        <w:ind w:left="1416"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  <w:t>NE</w:t>
      </w:r>
      <w:r>
        <w:rPr>
          <w:rFonts w:cs="Arial"/>
          <w:color w:val="000000"/>
          <w:sz w:val="24"/>
          <w:szCs w:val="24"/>
          <w:lang w:val="pt-BR"/>
        </w:rPr>
        <w:t xml:space="preserve"> = NÃO ESTABELECIDO</w:t>
      </w:r>
    </w:p>
    <w:p>
      <w:pPr>
        <w:pStyle w:val="Normal"/>
        <w:ind w:left="1416"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color w:val="000000"/>
          <w:sz w:val="24"/>
          <w:szCs w:val="24"/>
          <w:lang w:val="pt-BR"/>
        </w:rPr>
        <w:t xml:space="preserve">CI </w:t>
      </w:r>
      <w:r>
        <w:rPr>
          <w:rFonts w:cs="Arial"/>
          <w:color w:val="000000"/>
          <w:sz w:val="24"/>
          <w:szCs w:val="24"/>
          <w:lang w:val="pt-BR"/>
        </w:rPr>
        <w:t>= Consulta Interna</w:t>
      </w:r>
    </w:p>
    <w:p>
      <w:pPr>
        <w:pStyle w:val="Normal"/>
        <w:ind w:firstLine="708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00"/>
          <w:sz w:val="24"/>
          <w:szCs w:val="24"/>
          <w:lang w:val="pt-BR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FFFFFF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(W1);Arial" w:hAnsi="Arial (W1);Arial" w:cs="Arial (W1);Arial"/>
      <w:b/>
      <w:color w:val="000000"/>
      <w:sz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(W1);Arial" w:hAnsi="Arial (W1);Arial" w:cs="Arial (W1);Arial"/>
      <w:b/>
      <w:shadow w:val="false"/>
      <w:color w:val="000000"/>
      <w:sz w:val="2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shadow w:val="false"/>
      <w:color w:val="000000"/>
      <w:sz w:val="20"/>
      <w:lang w:val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7:05:00Z</dcterms:created>
  <dc:creator>Pc</dc:creator>
  <dc:description/>
  <dc:language>en-US</dc:language>
  <cp:lastModifiedBy>KM</cp:lastModifiedBy>
  <cp:lastPrinted>2004-10-21T13:55:00Z</cp:lastPrinted>
  <dcterms:modified xsi:type="dcterms:W3CDTF">2004-10-21T15:55:00Z</dcterms:modified>
  <cp:revision>11</cp:revision>
  <dc:subject/>
  <dc:title>Cultivo de Ajo</dc:title>
</cp:coreProperties>
</file>