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Observaciones de Argentina con relación a la incorporación  de aditivos alimentarios por la República Oriental del Uruguay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indican a continuación las observaciones de Argentina a las incorporaciones unilaterales efectuadas por dicho Estado Parte y que modifican Resoluciones del Grupo Mercado Común:</w:t>
      </w:r>
    </w:p>
    <w:p>
      <w:pPr>
        <w:pStyle w:val="Normal"/>
        <w:spacing w:lineRule="exact" w:line="30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lineRule="exact" w:line="300"/>
        <w:ind w:left="714" w:hanging="3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permite el uso del eritritol a través de su incorporación a la lista del artículo 2.2.2 de la Sección 2- Capítulo 2, del Reglamento Bromatológico Nacional por Decreto MSP del 24/06/04.</w:t>
      </w:r>
    </w:p>
    <w:p>
      <w:pPr>
        <w:pStyle w:val="Normal"/>
        <w:spacing w:lineRule="exact" w:line="300"/>
        <w:ind w:left="35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"/>
        </w:numPr>
        <w:spacing w:lineRule="exact" w:line="300"/>
        <w:ind w:left="714" w:hanging="3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permite el uso de la goma gellan como aditivo “Buenas Prácticas de Fabricación” al ser incorporado al Reglamento Bromatológico Nacional a través del Decreto MSP del 24/03/04.</w:t>
      </w:r>
    </w:p>
    <w:p>
      <w:pPr>
        <w:pStyle w:val="Normal"/>
        <w:spacing w:lineRule="exact" w:line="300" w:before="120" w:after="0"/>
        <w:ind w:left="35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exact" w:line="300" w:before="120" w:after="0"/>
        <w:ind w:left="357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o altera la normativa MERCOSUR ya que el eritritol no está incorporado a la Lista General Armonizada de Aditivos MERCOSUR, así como la lista positiva de aditivos BPF acordada en este ámbito no incluye a la goma gella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53:00Z</dcterms:created>
  <dc:creator>DFranco</dc:creator>
  <dc:description/>
  <dc:language>en-US</dc:language>
  <cp:lastModifiedBy>KM</cp:lastModifiedBy>
  <cp:lastPrinted>2004-10-21T21:38:00Z</cp:lastPrinted>
  <dcterms:modified xsi:type="dcterms:W3CDTF">2004-10-22T16:53:00Z</dcterms:modified>
  <cp:revision>2</cp:revision>
  <dc:subject/>
  <dc:title>Aditivos alimentarios</dc:title>
</cp:coreProperties>
</file>