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  <w:t>AGREGADO III</w:t>
      </w:r>
    </w:p>
    <w:p>
      <w:pPr>
        <w:pStyle w:val="Normal"/>
        <w:rPr>
          <w:b/>
          <w:b/>
          <w:sz w:val="32"/>
          <w:lang w:val="pt-BR"/>
        </w:rPr>
      </w:pPr>
      <w:r>
        <w:rPr>
          <w:b/>
          <w:sz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lang w:val="pt-BR"/>
        </w:rPr>
        <w:t xml:space="preserve">XX </w:t>
      </w:r>
      <w:r>
        <w:rPr/>
        <w:t>REUNIÃO ORDINÁRIA DO SGT Nº 3 “REGULAMENTOS TÉCNICOS E AVALIAÇÃO DA CONFORMIDADE / GRUPO DE TRABALHO SOBRE GÁS NATURAL VEICULAR /ATA 3/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ESUMO DE 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Corpodetexto2"/>
        <w:rPr/>
      </w:pPr>
      <w:r>
        <w:rPr/>
        <w:t>1- Efetuou-se a análise dos resultados da Reunião Extraordinária realizada em Foz do Iguaçu, no período de 02 a 03 de setembro de 2004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2- As delegações concordaram na utilização de um único documento a ser denominado cédula MERCOSUR, complementado com o selo de vigência para a utilização da instalação do sistema para GNV, adotado por cada Estado Parte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3- Iniciou-se a discussão para a adoção das instruções para o proprietário do veículo movido a GNV.</w:t>
      </w:r>
    </w:p>
    <w:p>
      <w:pPr>
        <w:pStyle w:val="Corpodetexto2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rpodetexto2"/>
        <w:rPr/>
      </w:pPr>
      <w:r>
        <w:rPr/>
        <w:t xml:space="preserve">4-  As delegações resolveram solicitar a orientação dos coordenadotes nacionais quanto a: definição dos prazos de custódia das documentações, abrangência do conteúdo das instruções para o proprietária do vehículo propostas pela </w:t>
      </w:r>
      <w:r>
        <w:rPr>
          <w:lang w:val="pt-BR"/>
        </w:rPr>
        <w:t>delegação</w:t>
      </w:r>
      <w:r>
        <w:rPr/>
        <w:t xml:space="preserve"> da Argentina e o tema relacionado ao seguro de responsabilidade civil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5- As delegações concordaram em reiterar a necessidade da participação das autoridades oficiais competentes nos futuros abanicos dos trabalhos do GT.</w:t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6-  Continuou-se a revisão da proposta do Esquema Único de Controle do Mercosul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144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9:53:00Z</dcterms:created>
  <dc:creator>info</dc:creator>
  <dc:description/>
  <dc:language>en-US</dc:language>
  <cp:lastModifiedBy>KM</cp:lastModifiedBy>
  <cp:lastPrinted>2004-06-24T12:46:00Z</cp:lastPrinted>
  <dcterms:modified xsi:type="dcterms:W3CDTF">2004-10-21T19:53:00Z</dcterms:modified>
  <cp:revision>2</cp:revision>
  <dc:subject/>
  <dc:title>MERCOSUR/XVII SGT Nº 3/ GTGNC/ACTA 01/03</dc:title>
</cp:coreProperties>
</file>