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AGREGADO I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8"/>
          <w:lang w:val="es-ES_tradnl"/>
        </w:rPr>
      </w:pPr>
      <w:r>
        <w:rPr>
          <w:rFonts w:cs="Arial" w:ascii="Arial" w:hAnsi="Arial"/>
          <w:b/>
          <w:sz w:val="24"/>
          <w:szCs w:val="28"/>
          <w:lang w:val="es-ES_tradnl"/>
        </w:rPr>
      </w:r>
    </w:p>
    <w:p>
      <w:pPr>
        <w:pStyle w:val="Heading"/>
        <w:rPr/>
      </w:pPr>
      <w:r>
        <w:rPr>
          <w:rFonts w:cs="Arial" w:ascii="Arial" w:hAnsi="Arial"/>
          <w:b/>
          <w:sz w:val="24"/>
          <w:lang w:val="es-ES_tradnl"/>
        </w:rPr>
        <w:t>XX REUNIÃO ORDINÁRIA DO SUBGRUPO DE TRABALHO N° 3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es-ES_tradnl"/>
        </w:rPr>
        <w:t>“</w:t>
      </w:r>
      <w:r>
        <w:rPr>
          <w:rFonts w:cs="Arial" w:ascii="Arial" w:hAnsi="Arial"/>
          <w:b/>
          <w:sz w:val="24"/>
          <w:lang w:val="es-ES_tradnl"/>
        </w:rPr>
        <w:t>REGULAMENTOS TÉCNICOS E AVALIAÇÃO DA CONFORMIDADE”/COMISSIÃO DE ALIMENTOS -- ATA N° 03/0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Río de Janeiro, 18 a 21 de Outubro de 200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5"/>
        <w:rPr/>
      </w:pPr>
      <w:r>
        <w:rPr/>
        <w:t>LISTA DE PARTICIPANT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5"/>
        <w:rPr/>
      </w:pPr>
      <w:r>
        <w:rPr/>
        <w:t>DELEGAÇ</w:t>
      </w:r>
      <w:r>
        <w:rPr>
          <w:lang w:val="es-ES_tradnl"/>
        </w:rPr>
        <w:t>ÃO</w:t>
      </w:r>
      <w:r>
        <w:rPr/>
        <w:t xml:space="preserve"> DA ARGENTIN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TOR OFICIA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994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1843"/>
        <w:gridCol w:w="3402"/>
        <w:gridCol w:w="2410"/>
      </w:tblGrid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IÇ</w:t>
            </w: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>Ã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-ma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TELEFONES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ía del Carmen Cremo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M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4"/>
                </w:rPr>
                <w:t>mcremona@anmat.gov.ar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41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40.0800 Int. 1514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ra María Heink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M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4"/>
                </w:rPr>
                <w:t>nmedina@anmat.gov.ar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41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40.0800 Int. 3522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ucía Jor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D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4"/>
                </w:rPr>
                <w:t>ljorge@mecon.gov.ar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41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49.4067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duardo Polc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GPy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4"/>
                </w:rPr>
                <w:t>epolca@mecon.gov.ar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41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49.2728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icia Menénde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AL-ANM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4"/>
                </w:rPr>
                <w:t>amenende@anmat.gov.a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41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40.0800 Int- 3518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blo Mor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GPy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4"/>
                </w:rPr>
                <w:t>moron@mecon.gov.a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41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49.2789</w:t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niel Mazzarel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NAS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4"/>
                </w:rPr>
                <w:t>coorabio@fibertel.com.ar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ura Bernardi Bono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NAS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4"/>
                </w:rPr>
                <w:t>laurabonomi@fibertel.com.ar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TOR PRIVAD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98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76"/>
        <w:gridCol w:w="2126"/>
        <w:gridCol w:w="3687"/>
      </w:tblGrid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IÇ</w:t>
            </w: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>ÃO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cs="Arial"/>
              </w:rPr>
            </w:pPr>
            <w:r>
              <w:rPr>
                <w:rFonts w:cs="Arial"/>
              </w:rPr>
              <w:t>E-mail</w:t>
            </w:r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racio Belcuo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PAL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4"/>
                </w:rPr>
                <w:t>cntcipa@fibertel.com.ar</w:t>
              </w:r>
            </w:hyperlink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guel De Billerbec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PAL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4"/>
                </w:rPr>
                <w:t>debiller@satlink.com</w:t>
              </w:r>
            </w:hyperlink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riana Cleri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PAL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4"/>
                </w:rPr>
                <w:t>aclerici@lacampagnola.com</w:t>
              </w:r>
            </w:hyperlink>
          </w:p>
        </w:tc>
      </w:tr>
      <w:tr>
        <w:trPr>
          <w:cantSplit w:val="true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lvador Lon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PAL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4"/>
                </w:rPr>
                <w:t>sa_longo@yahoo.com.a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DELEGAÇ</w:t>
      </w:r>
      <w:r>
        <w:rPr>
          <w:rFonts w:cs="Arial" w:ascii="Arial" w:hAnsi="Arial"/>
          <w:b/>
          <w:sz w:val="24"/>
          <w:szCs w:val="24"/>
          <w:lang w:val="es-ES_tradnl"/>
        </w:rPr>
        <w:t>ÃO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4"/>
        </w:rPr>
        <w:t>DO BRASI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TOR OFICIA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1701"/>
        <w:gridCol w:w="3827"/>
        <w:gridCol w:w="1701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IÇ</w:t>
            </w: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>Ã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-ma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TELEFON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Jorge Salim Waqu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nistério da Agricultura-SD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4"/>
                </w:rPr>
                <w:t>waquim@agricultura.gov.b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5-61) 226.9799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eber Ferreira Dos Sa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VISA/M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4"/>
                </w:rPr>
                <w:t>alimentos@anvisa.gov.br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5-6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8.6316/628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rnando Goula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METR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4"/>
                </w:rPr>
                <w:t>fagoulart@inmetro.gov.b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5-21)  2562.380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tricia de Campos Cou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VISA/M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4"/>
                </w:rPr>
                <w:t>alimentos@anvisa.gov.br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5-6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8.6316/628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Cintia Ayako Nag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VISA/M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4"/>
                </w:rPr>
                <w:t>alimentos@anvisa.gov.br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5-6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8.6316/628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Kelly Chu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ANVIS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4"/>
                </w:rPr>
                <w:t>rel@anvisa.gov-b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5-6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8.6316/628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Lídia Kazue S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MDIC-SECE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4"/>
                </w:rPr>
                <w:t>Lídia.sato@desenvolvimento.gov.b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5-6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9-7935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Pedro Viana Borg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MAPA - SD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4"/>
                </w:rPr>
                <w:t>pedroviana@agricultura.gov.b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5-6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8-231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Ana Paula Cunha Mach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MAPA - SD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4"/>
                </w:rPr>
                <w:t>paulamachado@agricultura.gov.b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5-6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6.9799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Fabiane Quirino de Paula Silv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ANVIS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4"/>
                </w:rPr>
                <w:t>Fabiane.silveira@anvisa.gov.b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5-6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8-1078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Lucas Medeiros Dant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ANVIS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4"/>
                </w:rPr>
                <w:t>alimentos@anvisa.gov.br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5-6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8.628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SETOR PRIVAD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63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0"/>
        <w:gridCol w:w="2552"/>
        <w:gridCol w:w="3751"/>
      </w:tblGrid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IÇ</w:t>
            </w: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>ÃO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-mail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aquin Silv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IA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4"/>
                </w:rPr>
                <w:t>joaquin.h.silva@nutra.eet.com</w:t>
              </w:r>
            </w:hyperlink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iane Miyaza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IAD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4"/>
                </w:rPr>
                <w:t>eliane.miyazaki@foodstaff.com.br</w:t>
              </w:r>
            </w:hyperlink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sele Abou-Rjai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IA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4"/>
                </w:rPr>
                <w:t>rosele.abou-rkaili@am.csplc.com</w:t>
              </w:r>
            </w:hyperlink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uis Baraç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IA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4"/>
                </w:rPr>
                <w:t>luis.baracal@unilever.com</w:t>
              </w:r>
            </w:hyperlink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Fátima D’el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IAM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4"/>
                </w:rPr>
                <w:t>fátima@bureausolucoes.com.br</w:t>
              </w:r>
            </w:hyperlink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seli Franc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IFRA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4"/>
                </w:rPr>
                <w:t>Roseli.franco@questintl.com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24"/>
                </w:rPr>
                <w:t>abifra@uol.com.br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szCs w:val="24"/>
        </w:rPr>
        <w:t>DELEGAÇ</w:t>
      </w:r>
      <w:r>
        <w:rPr>
          <w:rFonts w:cs="Arial" w:ascii="Arial" w:hAnsi="Arial"/>
          <w:b/>
          <w:sz w:val="24"/>
          <w:szCs w:val="24"/>
          <w:lang w:val="es-ES_tradnl"/>
        </w:rPr>
        <w:t>ÃO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4"/>
        </w:rPr>
        <w:t>DO PARAGUA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TOR OFICIA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1559"/>
        <w:gridCol w:w="3544"/>
        <w:gridCol w:w="1984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IÇ</w:t>
            </w: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>Ã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-ma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TELEFON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Julia de Saldív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MSPyBS - IN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24"/>
                  <w:lang w:val="es-UY"/>
                </w:rPr>
                <w:t>saldivar@telesurf.com.py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24"/>
                  <w:lang w:val="es-UY"/>
                </w:rPr>
                <w:t>juliadesaldivar@hot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95-2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6.87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Juana de Irazu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MSPyBS - IN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24"/>
                  <w:lang w:val="es-UY"/>
                </w:rPr>
                <w:t>jcz_irazusta@hot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24"/>
                  <w:lang w:val="es-UY"/>
                </w:rPr>
                <w:t>inanpy@hot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95-2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6.87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Elsi Ove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MSPyB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IN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24"/>
                </w:rPr>
                <w:t>oelsi@hotmail.com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95-2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6-57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Ignacio De Barros Barr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MI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24"/>
                  <w:lang w:val="es-UY"/>
                </w:rPr>
                <w:t>idebarros@rieder.net.py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24"/>
                  <w:lang w:val="es-UY"/>
                </w:rPr>
                <w:t>idebarros@telesurf.com.py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95-2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3.209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 xml:space="preserve">Hugo Idoyag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MA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u w:val="single"/>
                <w:lang w:val="es-UY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24"/>
                  <w:lang w:val="es-UY"/>
                </w:rPr>
                <w:t>sseg_dinocoa@telesurf.com.py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  <w:u w:val="single"/>
                <w:lang w:val="es-UY"/>
              </w:rPr>
            </w:pPr>
            <w:r>
              <w:rPr>
                <w:rFonts w:cs="Arial" w:ascii="Arial" w:hAnsi="Arial"/>
                <w:sz w:val="24"/>
                <w:u w:val="single"/>
                <w:lang w:val="es-UY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  <w:lang w:val="es-UY"/>
              </w:rPr>
            </w:pPr>
            <w:r>
              <w:rPr>
                <w:rFonts w:cs="Arial" w:ascii="Arial" w:hAnsi="Arial"/>
                <w:sz w:val="24"/>
                <w:u w:val="single"/>
                <w:lang w:val="es-U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95-2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5-2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5.13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UY"/>
        </w:rPr>
      </w:pPr>
      <w:r>
        <w:rPr>
          <w:rFonts w:cs="Arial" w:ascii="Arial" w:hAnsi="Arial"/>
          <w:b/>
          <w:sz w:val="24"/>
          <w:lang w:val="es-UY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TOR PRIVAD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1701"/>
        <w:gridCol w:w="3402"/>
        <w:gridCol w:w="1984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IÇ</w:t>
            </w: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>Ã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-ma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TELEFON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licita Ramirez Otañ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RNEC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feliramirez@la.ko.com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95-2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91.289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vier Romero V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âmara de Industrias Lácteas/Chortitzer  Homitee Ltda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javier@ckortitzer.com.py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95-2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3-30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szCs w:val="24"/>
        </w:rPr>
        <w:t>DELEGAÇ</w:t>
      </w:r>
      <w:r>
        <w:rPr>
          <w:rFonts w:cs="Arial" w:ascii="Arial" w:hAnsi="Arial"/>
          <w:b/>
          <w:sz w:val="24"/>
          <w:szCs w:val="24"/>
          <w:lang w:val="es-ES_tradnl"/>
        </w:rPr>
        <w:t>ÃO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4"/>
        </w:rPr>
        <w:t>DO URUGUA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TOR OFICIA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1701"/>
        <w:gridCol w:w="2835"/>
        <w:gridCol w:w="2551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IÇ</w:t>
            </w: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>Ã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-ma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TELEFON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berto Tenco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LA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24"/>
                </w:rPr>
                <w:t>rtenconi@latu.org.uy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98-2) 601.372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ia Elena Masoll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GAy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24"/>
                </w:rPr>
                <w:t>emasoller@mgap.gub.uy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00598-2) 309.3181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44"/>
      <w:footerReference w:type="first" r:id="rId45"/>
      <w:type w:val="nextPage"/>
      <w:pgSz w:w="12240" w:h="15840"/>
      <w:pgMar w:left="1247" w:right="1247" w:gutter="0" w:header="0" w:top="102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Cs/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120" w:after="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remona@anmat.gov.ar" TargetMode="External"/><Relationship Id="rId3" Type="http://schemas.openxmlformats.org/officeDocument/2006/relationships/hyperlink" Target="mailto:Nmedina@anmat.gov.ar" TargetMode="External"/><Relationship Id="rId4" Type="http://schemas.openxmlformats.org/officeDocument/2006/relationships/hyperlink" Target="mailto:ljorge@minproduccion.gov.ar" TargetMode="External"/><Relationship Id="rId5" Type="http://schemas.openxmlformats.org/officeDocument/2006/relationships/hyperlink" Target="mailto:epolca@mecon.gov.ar" TargetMode="External"/><Relationship Id="rId6" Type="http://schemas.openxmlformats.org/officeDocument/2006/relationships/hyperlink" Target="mailto:amenende@anmat.gov.ar" TargetMode="External"/><Relationship Id="rId7" Type="http://schemas.openxmlformats.org/officeDocument/2006/relationships/hyperlink" Target="mailto:moron@mecon.gov.br" TargetMode="External"/><Relationship Id="rId8" Type="http://schemas.openxmlformats.org/officeDocument/2006/relationships/hyperlink" Target="mailto:coorabio@fibertel.com.ar" TargetMode="External"/><Relationship Id="rId9" Type="http://schemas.openxmlformats.org/officeDocument/2006/relationships/hyperlink" Target="mailto:laurabonomi@fibertel.com.ar" TargetMode="External"/><Relationship Id="rId10" Type="http://schemas.openxmlformats.org/officeDocument/2006/relationships/hyperlink" Target="mailto:cntcipa@fibertel.com.ar" TargetMode="External"/><Relationship Id="rId11" Type="http://schemas.openxmlformats.org/officeDocument/2006/relationships/hyperlink" Target="mailto:debiller@satlink.com" TargetMode="External"/><Relationship Id="rId12" Type="http://schemas.openxmlformats.org/officeDocument/2006/relationships/hyperlink" Target="mailto:aclerici@lacampagnola.com" TargetMode="External"/><Relationship Id="rId13" Type="http://schemas.openxmlformats.org/officeDocument/2006/relationships/hyperlink" Target="mailto:sa_longo@yahoo.com.ar" TargetMode="External"/><Relationship Id="rId14" Type="http://schemas.openxmlformats.org/officeDocument/2006/relationships/hyperlink" Target="mailto:waquim@agricultura.gov.br" TargetMode="External"/><Relationship Id="rId15" Type="http://schemas.openxmlformats.org/officeDocument/2006/relationships/hyperlink" Target="mailto:alimentos@anvisa.gov.br" TargetMode="External"/><Relationship Id="rId16" Type="http://schemas.openxmlformats.org/officeDocument/2006/relationships/hyperlink" Target="mailto:fagoulart@inmetro.gov.br" TargetMode="External"/><Relationship Id="rId17" Type="http://schemas.openxmlformats.org/officeDocument/2006/relationships/hyperlink" Target="mailto:alimentos@anvisa.gov.br" TargetMode="External"/><Relationship Id="rId18" Type="http://schemas.openxmlformats.org/officeDocument/2006/relationships/hyperlink" Target="mailto:alimentos@anvisa.gov.br" TargetMode="External"/><Relationship Id="rId19" Type="http://schemas.openxmlformats.org/officeDocument/2006/relationships/hyperlink" Target="mailto:rel@anvisa.gov-br" TargetMode="External"/><Relationship Id="rId20" Type="http://schemas.openxmlformats.org/officeDocument/2006/relationships/hyperlink" Target="mailto:L&#237;dia.sato@desenvolvimento.gov.br" TargetMode="External"/><Relationship Id="rId21" Type="http://schemas.openxmlformats.org/officeDocument/2006/relationships/hyperlink" Target="mailto:pedroviana@agricultura.gov.br" TargetMode="External"/><Relationship Id="rId22" Type="http://schemas.openxmlformats.org/officeDocument/2006/relationships/hyperlink" Target="mailto:paulamachado@agricultura.gov.br" TargetMode="External"/><Relationship Id="rId23" Type="http://schemas.openxmlformats.org/officeDocument/2006/relationships/hyperlink" Target="mailto:Fabiane.silveira@anvisa.gov.br" TargetMode="External"/><Relationship Id="rId24" Type="http://schemas.openxmlformats.org/officeDocument/2006/relationships/hyperlink" Target="mailto:alimentos@anvisa.gov.br" TargetMode="External"/><Relationship Id="rId25" Type="http://schemas.openxmlformats.org/officeDocument/2006/relationships/hyperlink" Target="mailto:joaquin.h.silva@nutra.eet.com" TargetMode="External"/><Relationship Id="rId26" Type="http://schemas.openxmlformats.org/officeDocument/2006/relationships/hyperlink" Target="mailto:eliane.miyazaki@foodstaff.com.br" TargetMode="External"/><Relationship Id="rId27" Type="http://schemas.openxmlformats.org/officeDocument/2006/relationships/hyperlink" Target="mailto:rosele.abou-rkaili@am.csplc.com" TargetMode="External"/><Relationship Id="rId28" Type="http://schemas.openxmlformats.org/officeDocument/2006/relationships/hyperlink" Target="mailto:luis.baracal@unilever.com" TargetMode="External"/><Relationship Id="rId29" Type="http://schemas.openxmlformats.org/officeDocument/2006/relationships/hyperlink" Target="mailto:f&#225;tima@bureausolucoes.com.br" TargetMode="External"/><Relationship Id="rId30" Type="http://schemas.openxmlformats.org/officeDocument/2006/relationships/hyperlink" Target="mailto:Roseli.franco@questintl.com" TargetMode="External"/><Relationship Id="rId31" Type="http://schemas.openxmlformats.org/officeDocument/2006/relationships/hyperlink" Target="mailto:abifra@uol.com.br" TargetMode="External"/><Relationship Id="rId32" Type="http://schemas.openxmlformats.org/officeDocument/2006/relationships/hyperlink" Target="mailto:Saldivar@telesurf.com.py" TargetMode="External"/><Relationship Id="rId33" Type="http://schemas.openxmlformats.org/officeDocument/2006/relationships/hyperlink" Target="mailto:juliadesaldivar@hotmail.com" TargetMode="External"/><Relationship Id="rId34" Type="http://schemas.openxmlformats.org/officeDocument/2006/relationships/hyperlink" Target="mailto:jcz_irazusta@hotmail.com" TargetMode="External"/><Relationship Id="rId35" Type="http://schemas.openxmlformats.org/officeDocument/2006/relationships/hyperlink" Target="mailto:Inanpy@hotmail.com" TargetMode="External"/><Relationship Id="rId36" Type="http://schemas.openxmlformats.org/officeDocument/2006/relationships/hyperlink" Target="mailto:oelsi@hotmail.com" TargetMode="External"/><Relationship Id="rId37" Type="http://schemas.openxmlformats.org/officeDocument/2006/relationships/hyperlink" Target="mailto:idebarros@rieder.net.py" TargetMode="External"/><Relationship Id="rId38" Type="http://schemas.openxmlformats.org/officeDocument/2006/relationships/hyperlink" Target="mailto:idebarros@telesurf.com.py" TargetMode="External"/><Relationship Id="rId39" Type="http://schemas.openxmlformats.org/officeDocument/2006/relationships/hyperlink" Target="mailto:sseg_dinocoa@telesurf.com.py" TargetMode="External"/><Relationship Id="rId40" Type="http://schemas.openxmlformats.org/officeDocument/2006/relationships/hyperlink" Target="mailto:Feliramirez@la.ko.com" TargetMode="External"/><Relationship Id="rId41" Type="http://schemas.openxmlformats.org/officeDocument/2006/relationships/hyperlink" Target="mailto:javier@chortitzer.com.py" TargetMode="External"/><Relationship Id="rId42" Type="http://schemas.openxmlformats.org/officeDocument/2006/relationships/hyperlink" Target="mailto:rtenconi@latu.org.uy" TargetMode="External"/><Relationship Id="rId43" Type="http://schemas.openxmlformats.org/officeDocument/2006/relationships/hyperlink" Target="mailto:emasoller@mgap.gub.uy" TargetMode="External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4:27:00Z</dcterms:created>
  <dc:creator>Secretaría Adm. del MERCOSUR</dc:creator>
  <dc:description/>
  <dc:language>en-US</dc:language>
  <cp:lastModifiedBy>KM</cp:lastModifiedBy>
  <cp:lastPrinted>2004-06-22T11:21:00Z</cp:lastPrinted>
  <dcterms:modified xsi:type="dcterms:W3CDTF">2004-10-21T13:13:00Z</dcterms:modified>
  <cp:revision>53</cp:revision>
  <dc:subject/>
  <dc:title>AGREGADO I</dc:title>
</cp:coreProperties>
</file>